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96" w:after="12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вышение мотивации учащихся через использование ИКТ на уроках географии</w:t>
      </w:r>
    </w:p>
    <w:p>
      <w:pPr>
        <w:pStyle w:val="Normal"/>
        <w:shd w:fill="FFFFFF" w:val="clear"/>
        <w:spacing w:lineRule="atLeast" w:line="360" w:before="96" w:after="12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 и родители часто жалуются, что современные дети и подростки «ничем не интересуются»: мало читают, редко посещают театры, выставки и концерты. А вот на отсутствие у них интереса к компьютерам никто не жалуется, и пока что не наблюдается тенденции к снижению этого интереса. К современным ИТ приобщаются все больше и больше детей и подростков.</w:t>
      </w:r>
    </w:p>
    <w:p>
      <w:pPr>
        <w:pStyle w:val="Normal"/>
        <w:shd w:fill="FFFFFF" w:val="clear"/>
        <w:spacing w:lineRule="atLeast" w:line="360" w:before="96" w:after="12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географии как предмета заключается в том, что она содержит большой объем материала. И естественно, что весь его не изложишь в одной или двух книгах. Какой бы полной ни была энциклопедия, она не может вместить в себя все знания по географии. При этом объем информации продолжает увеличиваться с каждым годом. Для того чтобы подготовить наиболее полный, интересный и современный урок географии, учителю необходимо переработать большое количество различных источников, начиная от энциклопедии и заканчивая газетами и журналами. </w:t>
      </w:r>
    </w:p>
    <w:p>
      <w:pPr>
        <w:pStyle w:val="Normal"/>
        <w:shd w:fill="FFFFFF" w:val="clear"/>
        <w:spacing w:lineRule="atLeast" w:line="360" w:before="96" w:after="12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 компьютера и интернета позволяет уменьшить количество используемой для подготовки литературы и сократить время поиска нужной информации. Чем чаще используешь компьютер в учебном процессе, тем глубже осознаешь практически безграничный диапазон его применения. </w:t>
      </w:r>
    </w:p>
    <w:p>
      <w:pPr>
        <w:pStyle w:val="Normal"/>
        <w:shd w:fill="FFFFFF" w:val="clear"/>
        <w:spacing w:lineRule="atLeast" w:line="360" w:before="96" w:after="12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я нашего ШМО согласны с мнением, что с применением Интернета на уроках можно расширить кругозор учеников и повысить их интерес к любому предмету школьной программы, в том числе и к географии. Школа должна подготовить учащегося к «плаванию» в нашем информационном мире. Учитель, владеющий компьютером, должен считать приоритетным использование в процессе обучения информационных технологий. Компьютерная технология развивает идеи программированного обучения, открывает совершенно новые, еще не исследованные технологические варианты обучения, связанные с уникальными возможностями современных компьютеров. </w:t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имущества использования ИКТ на уроках географи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я времен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многосторонней и комплексной проверки знаний учащихс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мотивации обучения, усиление интереса учащихся к урока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учащийся выбирает свой темп работ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КТ  для организации  самостоятельной работы  учащихся  по географии вне  школьных  занят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формационных технологий для обеспечения познавательного досуга</w:t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дидактических целей уроков можно выделить </w:t>
      </w:r>
      <w:r>
        <w:rPr>
          <w:rFonts w:cs="Times New Roman" w:ascii="Times New Roman" w:hAnsi="Times New Roman"/>
          <w:b/>
          <w:sz w:val="28"/>
          <w:szCs w:val="28"/>
        </w:rPr>
        <w:t>виды  компьютерных програм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ажер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ющ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ы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итационны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о-информационны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а-учебники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терактивным средствам обучения относя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е  энциклопедии  (Интерактивная   справочная  информация  по   широкому   спектру   областей   знаний  с   элементами   гипертекста,   с   включением   красочной   графики,   анимации,   звуковых   эффектов  и   видеороликов.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е   путеводители (Интерактивная   справочная   информация   по   какому-либо  объекту   природы,  истории,   культуры и  т.д. (интерактивные   карты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рованные   программно-методические   комплексы (ПМК   по  школьным   курсам,   специально  разработанные   для   использования   на   уроках  не  только   при   изучении   нового   материала,   но   и  при   проведении   самостоятельных   практических,   творческих  и   лабораторных    работ (ОМС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   учебники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-программы  (Используются   в   интерактивном   режиме   на   уроках   проверки  и  коррекции   знаний,   наиболее   эффективных   в   компьютерном   классе   с   локальной   сетью)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цифровые образовательные ресурс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лектронный учебник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учебные материалы (включая учебные пособия)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хрестоматия (сборник оригинальных текстов, иллюстраци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издание (словарь, справочник, энциклопедия и т.п.)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лектронный практику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нажёр.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цифровые образовательные ресур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матические сайты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зентации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тоальбомы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айд-шоу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лектронные дидактические материалы</w:t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8:17:00Z</dcterms:created>
  <dc:creator>Учитель</dc:creator>
  <dc:description/>
  <cp:keywords/>
  <dc:language>en-US</dc:language>
  <cp:lastModifiedBy>Учитель</cp:lastModifiedBy>
  <dcterms:modified xsi:type="dcterms:W3CDTF">2010-01-25T09:49:00Z</dcterms:modified>
  <cp:revision>5</cp:revision>
  <dc:subject/>
  <dc:title/>
</cp:coreProperties>
</file>