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общеобразовательная школа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пгт Оричи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Элективного курса по алгебре для учащихся 9 класс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b/>
          <w:i/>
          <w:sz w:val="56"/>
          <w:szCs w:val="56"/>
        </w:rPr>
        <w:t>«Тайны квадратных уравнений »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 xml:space="preserve">Программу составила                                 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 xml:space="preserve">учитель  математики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атегории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 xml:space="preserve">Шихова Е.А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Оричи  20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лективный курс по предпрофильной подготовке учащихся 9 класса посвящен одной из самых важных тем: «Квадратные уравн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При решении многих задач на старшей ступени обучения, например,  тригонометрических, показательных, логарифмических уравнений и неравенств, приходится обращаться к нахождению корней квадратного трёхчлена, области значений квадратичной функции, определению знака квадратного трёхчлена. В последнее время в материалах итоговой аттестации,  ЕГЭ предлагаются задания по теме: « Уравнение второй степени», содержащие параметр. Задачи такого вида вызывают затруднения   учащихся, так как выходят за рамки шко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данного курса задачи с параметром или знаком модуля рассматриваются как средство обобщения и систематизации знаний учащихся о квадратичной функции, а задачи о существовании корней квадратного уравнения, как пропедевтика изучения комплексных чисел. Значительная часть курса посвящена рассмотрению вопросов о существовании корней квадратного уравнения, их количестве; нахождению действительных корней квадратного уравнения всеми способами, а также нахождению мнимых кор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я за основным курсом алгебры, программа элективного курса «Тайны квадратных уравнений» предполагает расширить рамки изучаемой программы и окунуться в тайны коэффициентов квадратного уравнения для более быстрого его решения, рассмотреть более сложные применения квадратных уравнений при исследовании функций, научиться решать уравнения и неравенства с модулем, задачи с параметрами. Школьники знакомятся с новыми способами решения уравнений и неравенств и заглядывают в будущее, где это может пригодиться. Учащиеся открывают для себя, что квадратное уравнение может всегда иметь корни и узнают новое множество чисел – комплексные чис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Тайны квадратных уравнений» поможет учащимся подготовиться к итоговой аттестации за курс основной школы, оценить свои способности к математике на повышенном уровне и сделать осознанный выбор профиля дальнейшего обучения. То есть, можно отметить, что данный элективный курс является курсом обобщения и систематизации знаний учащихся по названной теме, а также пропедевтическим и предпрофильным курс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Цель курса: </w:t>
      </w:r>
      <w:r>
        <w:rPr>
          <w:sz w:val="28"/>
          <w:szCs w:val="28"/>
        </w:rPr>
        <w:t xml:space="preserve">Подготовить учащихся к успешной сдаче выпускных экзаменов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должению образования в старших классах.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/>
      </w:pPr>
      <w:r>
        <w:rPr>
          <w:sz w:val="28"/>
          <w:szCs w:val="28"/>
        </w:rPr>
        <w:t>Формирование знаний, умений и навыков учащихся по решению основных типов задач повышенной сложности по теме «Квадратные уравн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знаний по матема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стойчивого интереса к матема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/>
      </w:pPr>
      <w:r>
        <w:rPr>
          <w:b/>
          <w:sz w:val="28"/>
          <w:szCs w:val="28"/>
        </w:rPr>
        <w:t>Курс рассчитан на 16 ча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жим проведения:</w:t>
      </w:r>
      <w:r>
        <w:rPr>
          <w:sz w:val="28"/>
          <w:szCs w:val="28"/>
        </w:rPr>
        <w:t xml:space="preserve"> традиционный - уроч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познавательной деятельности: </w:t>
      </w:r>
      <w:r>
        <w:rPr>
          <w:sz w:val="28"/>
          <w:szCs w:val="28"/>
        </w:rPr>
        <w:t>общеклассная, групповая, индивидуальная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объяснительно-иллюстративный, репродуктивный, частично-поисковый, исследовательский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педагогические технологии: </w:t>
      </w:r>
      <w:r>
        <w:rPr>
          <w:sz w:val="28"/>
          <w:szCs w:val="28"/>
        </w:rPr>
        <w:t xml:space="preserve">технология проблемного обучения; технология коллективного способа обучения; технология индивидуального обучения; технология развивающего обучения с направленностью на развитие творческих качеств личности; технология поэтапного формирования умственных действий; технология уровневой дифференциа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курса учащиеся долж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всех видов квадратных уравнений,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корней квадратного уравнения,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у Виета,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коэффициентов квадратного уравнения,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у разложения  квадратного трехчлена на множители,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омплексного числ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ТЬ: 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квадратные уравнения и уравнения, приводимые к  квадратным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задачи на  составление уравнений, 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уравнения и неравенства высших степеней,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знаки  корней уравнения, 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опыт работы с квадратными уравнениями при  исследовании функций,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шать уравнения и неравенства, содержащие параметр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полнительных представлений о решении квадратных  уравнений и их широком спектре применений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творческих способностей учащихся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самостоятельного поиска, анализа при решении  задач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к итоговой аттестации по данной теме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пыта решения задач с параметрами, уравнений и  неравенств с модулем.    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учащихся к восприятию материала курса алгебры и начал анализа на старшей    ступени обучения.      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е определение учеником профиля обучения на старшей ступе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 зачётная раб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пл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913"/>
        <w:gridCol w:w="1799"/>
      </w:tblGrid>
      <w:tr>
        <w:trPr>
          <w:trHeight w:val="3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 часов</w:t>
            </w:r>
          </w:p>
        </w:tc>
      </w:tr>
      <w:tr>
        <w:trPr>
          <w:trHeight w:val="4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ходной тес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применения  квадратных уравн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тайны квадратных уравн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высших степен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высших степен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уществовании корней квадратного  уравн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уравнения и неравенства, содержащие знак моду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параметра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№1  </w:t>
      </w:r>
      <w:r>
        <w:rPr>
          <w:b/>
          <w:i/>
          <w:sz w:val="28"/>
          <w:szCs w:val="28"/>
        </w:rPr>
        <w:t>Входной тес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вадратного уравн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го корн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шить уравнения:    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х – 5 = 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4 = 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полного квадратного уравн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шить уравнения:    1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х = 0       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4 = 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веденного квадратного уравн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ыделить такие из предложенных уравнений:  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4 = 0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4 = 0    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+ 9 = 0     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= 0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= 0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 =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еорема Виета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йти корни уравнений, используя эту теорему: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+ 6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ть знаки корней квадратного уравнени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+ 12 = 0   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- 7 = 0       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: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810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859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При каких значениях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уравнение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х +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0  имеет 2 кор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Занятие №2  </w:t>
      </w:r>
      <w:r>
        <w:rPr>
          <w:b/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нализ те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ростейшие применения квадратных уравнений</w:t>
      </w:r>
      <w:r>
        <w:rPr>
          <w:i/>
          <w:sz w:val="28"/>
          <w:szCs w:val="28"/>
        </w:rPr>
        <w:t xml:space="preserve">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Всегда ли имеет корни квадратное уравн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ожно ли указать корни квадратного уравнения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5 = 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решая его?</w:t>
      </w:r>
    </w:p>
    <w:p>
      <w:pPr>
        <w:pStyle w:val="Normal"/>
        <w:jc w:val="both"/>
        <w:rPr/>
      </w:pPr>
      <w:r>
        <w:rPr>
          <w:sz w:val="28"/>
          <w:szCs w:val="28"/>
        </w:rPr>
        <w:t>3.Все ли справились с заданием №5 теста? Как можно проще решить ег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Все ли справились с заданием №6 теста? Какая причина невер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я?</w:t>
      </w:r>
    </w:p>
    <w:p>
      <w:pPr>
        <w:pStyle w:val="Normal"/>
        <w:jc w:val="both"/>
        <w:rPr/>
      </w:pPr>
      <w:r>
        <w:rPr>
          <w:sz w:val="28"/>
          <w:szCs w:val="28"/>
        </w:rPr>
        <w:t>5.Выявление совместно с учащимися целей элективного 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6.Решение задач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Решить уравнение: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    6(10 – х)(3х + 4) = 0                 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45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345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                             г)       2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= 0</w:t>
      </w:r>
    </w:p>
    <w:p>
      <w:pPr>
        <w:pStyle w:val="Normal"/>
        <w:tabs>
          <w:tab w:val="clear" w:pos="708"/>
          <w:tab w:val="left" w:pos="345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йти область определения функции:   у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762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шить задачу:  Катер может проплыть 8км против течения реки 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е  30км по  течению    за то же время, за которое плот може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плыть по этой реке 4км. Скорость катера в  стоячей воде рав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8км/ч. Найти    скорость течения реки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нятия №3, 4   </w:t>
      </w:r>
      <w:r>
        <w:rPr>
          <w:b/>
          <w:i/>
          <w:sz w:val="28"/>
          <w:szCs w:val="28"/>
        </w:rPr>
        <w:t>Первые тайны квадратных уравнений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Свойства коэффициентов квадратного уравнения при определении ег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ней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если а + в + с = 0, то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/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если а + с = в, то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с/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Свойства корней и коэффициентов квадратного уравнения при решени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афически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Свойства корней и коэффициентов квадратного уравнения при разлож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вадратного   трехчлена на множители.             </w:t>
      </w:r>
    </w:p>
    <w:p>
      <w:pPr>
        <w:pStyle w:val="Normal"/>
        <w:tabs>
          <w:tab w:val="clear" w:pos="708"/>
          <w:tab w:val="left" w:pos="851" w:leader="none"/>
          <w:tab w:val="left" w:pos="645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Решение задач: 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ешить уравнение:  а) 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х – 4 = 0               б)  7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2х + 5 = 0     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)  3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8х + 5 = 0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ократить дробь:    а)    </w:t>
      </w:r>
      <w:r>
        <w:rPr>
          <w:sz w:val="28"/>
          <w:szCs w:val="28"/>
          <w:u w:val="single"/>
        </w:rPr>
        <w:t xml:space="preserve"> х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– 5,5х</w:t>
      </w:r>
      <w:r>
        <w:rPr>
          <w:sz w:val="28"/>
          <w:szCs w:val="28"/>
        </w:rPr>
        <w:t xml:space="preserve">                     б)   </w:t>
      </w:r>
      <w:r>
        <w:rPr>
          <w:sz w:val="28"/>
          <w:szCs w:val="28"/>
          <w:u w:val="single"/>
        </w:rPr>
        <w:t xml:space="preserve"> х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+ 7х +6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х - 11</w:t>
        <w:tab/>
        <w:t xml:space="preserve">                    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5х + 8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в)     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 xml:space="preserve"> – 11х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+ 10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                    </w:t>
        <w:tab/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шить уравнение:  а)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143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  <w:i/>
          <w:sz w:val="28"/>
          <w:szCs w:val="28"/>
        </w:rPr>
        <w:t xml:space="preserve"> 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9535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б)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5735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)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Решить систему уравнений: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7621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йти область определения функции:   у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3817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Построить график функции и указать ее область значений:                             </w:t>
      </w:r>
    </w:p>
    <w:p>
      <w:pPr>
        <w:pStyle w:val="Normal"/>
        <w:tabs>
          <w:tab w:val="clear" w:pos="708"/>
          <w:tab w:val="left" w:pos="27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  у = 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х + 2           б)    у = -0,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0,5</w:t>
      </w:r>
    </w:p>
    <w:p>
      <w:pPr>
        <w:pStyle w:val="Normal"/>
        <w:tabs>
          <w:tab w:val="clear" w:pos="708"/>
          <w:tab w:val="left" w:pos="27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7.Построить график функции, указав сначала ее область определения:       </w:t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=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 Найти наибольшее или наименьшее значение  </w:t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ункции и указать промежутки ее   возрастания и убывания:       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286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Решить уравнение:  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3х + 2 =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нятия №5,6   </w:t>
      </w:r>
      <w:r>
        <w:rPr>
          <w:b/>
          <w:i/>
          <w:sz w:val="28"/>
          <w:szCs w:val="28"/>
        </w:rPr>
        <w:t xml:space="preserve">Тайны квадратного уравнения при решении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неравенств    второй степени.</w:t>
      </w:r>
    </w:p>
    <w:p>
      <w:pPr>
        <w:pStyle w:val="Normal"/>
        <w:jc w:val="both"/>
        <w:rPr/>
      </w:pPr>
      <w:r>
        <w:rPr>
          <w:sz w:val="28"/>
          <w:szCs w:val="28"/>
        </w:rPr>
        <w:t>1.Метод решения неравенств второй степени и его алгорит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Тайна старшего коэффициента при решении неравенств методо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в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Решение задач: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ешить неравенство:  а)  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+ 5 &gt; 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б)   (3х + 7)(1 – х) &lt; 3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  <w:tab w:val="left" w:pos="73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  <w:tab w:val="left" w:pos="73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)    </w:t>
      </w:r>
      <w:r>
        <w:rPr>
          <w:sz w:val="28"/>
          <w:szCs w:val="28"/>
          <w:u w:val="single"/>
        </w:rPr>
        <w:t xml:space="preserve"> х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</w:rPr>
        <w:t xml:space="preserve">   ≤   </w:t>
      </w:r>
      <w:r>
        <w:rPr>
          <w:sz w:val="28"/>
          <w:szCs w:val="28"/>
          <w:u w:val="single"/>
        </w:rPr>
        <w:t>6х – 2</w:t>
      </w:r>
      <w:r>
        <w:rPr>
          <w:sz w:val="28"/>
          <w:szCs w:val="28"/>
        </w:rPr>
        <w:t xml:space="preserve">            г)    </w:t>
      </w:r>
      <w:r>
        <w:rPr>
          <w:sz w:val="28"/>
          <w:szCs w:val="28"/>
          <w:u w:val="single"/>
        </w:rPr>
        <w:t>3х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– 11х + 8 </w:t>
      </w:r>
      <w:r>
        <w:rPr>
          <w:sz w:val="28"/>
          <w:szCs w:val="28"/>
        </w:rPr>
        <w:t xml:space="preserve">  &lt;  0</w:t>
      </w:r>
    </w:p>
    <w:p>
      <w:pPr>
        <w:pStyle w:val="Normal"/>
        <w:tabs>
          <w:tab w:val="clear" w:pos="708"/>
          <w:tab w:val="left" w:pos="284" w:leader="none"/>
          <w:tab w:val="left" w:pos="4290" w:leader="none"/>
          <w:tab w:val="left" w:pos="5325" w:leader="none"/>
          <w:tab w:val="left" w:pos="6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</w:t>
        <w:tab/>
        <w:t xml:space="preserve">          9</w:t>
        <w:tab/>
        <w:t xml:space="preserve">                            х + 1</w:t>
      </w:r>
    </w:p>
    <w:p>
      <w:pPr>
        <w:pStyle w:val="Normal"/>
        <w:tabs>
          <w:tab w:val="clear" w:pos="708"/>
          <w:tab w:val="left" w:pos="284" w:leader="none"/>
          <w:tab w:val="left" w:pos="6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)    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vertAlign w:val="superscript"/>
        </w:rPr>
        <w:t xml:space="preserve">2 </w:t>
      </w:r>
      <w:r>
        <w:rPr>
          <w:sz w:val="28"/>
          <w:szCs w:val="28"/>
          <w:u w:val="single"/>
        </w:rPr>
        <w:t>– 4х + 3</w:t>
      </w:r>
      <w:r>
        <w:rPr>
          <w:sz w:val="28"/>
          <w:szCs w:val="28"/>
        </w:rPr>
        <w:t xml:space="preserve">    ≥     0</w:t>
      </w:r>
    </w:p>
    <w:p>
      <w:pPr>
        <w:pStyle w:val="Normal"/>
        <w:tabs>
          <w:tab w:val="clear" w:pos="708"/>
          <w:tab w:val="left" w:pos="284" w:leader="none"/>
          <w:tab w:val="left" w:pos="6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+ 4</w:t>
      </w:r>
    </w:p>
    <w:p>
      <w:pPr>
        <w:pStyle w:val="Normal"/>
        <w:tabs>
          <w:tab w:val="clear" w:pos="708"/>
          <w:tab w:val="left" w:pos="284" w:leader="none"/>
          <w:tab w:val="left" w:pos="813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84" w:leader="none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йти область определения функции: </w:t>
      </w:r>
    </w:p>
    <w:p>
      <w:pPr>
        <w:pStyle w:val="Normal"/>
        <w:tabs>
          <w:tab w:val="clear" w:pos="708"/>
          <w:tab w:val="left" w:pos="284" w:leader="none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3342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2" r="-4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                               б)    у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9535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    у =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3817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                     г)     у =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14375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йти решения неравенства   0,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≤  х + 0,3 из  промежутка   [1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; 2] </w:t>
      </w:r>
    </w:p>
    <w:p>
      <w:pPr>
        <w:pStyle w:val="Normal"/>
        <w:tabs>
          <w:tab w:val="clear" w:pos="708"/>
          <w:tab w:val="left" w:pos="284" w:leader="none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33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При каких положительных значениях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верно неравенство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 ≤  2  ?                      </w:t>
      </w:r>
    </w:p>
    <w:p>
      <w:pPr>
        <w:pStyle w:val="Normal"/>
        <w:tabs>
          <w:tab w:val="clear" w:pos="708"/>
          <w:tab w:val="left" w:pos="284" w:leader="none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84" w:leader="none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Решить систему неравенств:   а)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6685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7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б)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1915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6.Решить задачу: Один из катетов прямоугольного треугольника на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см  больше другого, а его площадь больше 7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акую длину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жет иметь больший катет?               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Одна из сторон прямоугольника на 4см больше другой, а его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    меньше 16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Какую длину может иметь большая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прямоугольника?                 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Без построения графика найти значения аргумента при  которых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ения  функции     у =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7х + 4   положительны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и каких значениях аргумента значения функции  у = 9х –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меньше 7?                    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Занятия №7,8   </w:t>
      </w:r>
      <w:r>
        <w:rPr>
          <w:b/>
          <w:i/>
          <w:sz w:val="28"/>
          <w:szCs w:val="28"/>
        </w:rPr>
        <w:t>Тайны решения уравнений высших степен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Известный нам способ разложения на множ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особ замены переменной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</w:rPr>
        <w:t xml:space="preserve">3. Решение задач:  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Решить уравнения:  </w:t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2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= 0           б)  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3х + 2 = 0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2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 = 0                         г) 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–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 = 0 </w:t>
      </w:r>
    </w:p>
    <w:p>
      <w:pPr>
        <w:pStyle w:val="Normal"/>
        <w:tabs>
          <w:tab w:val="clear" w:pos="708"/>
          <w:tab w:val="left" w:pos="3480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25" w:leader="none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Найти координаты точек пересечения графика функции </w:t>
      </w:r>
    </w:p>
    <w:p>
      <w:pPr>
        <w:pStyle w:val="Style19"/>
        <w:tabs>
          <w:tab w:val="clear" w:pos="708"/>
          <w:tab w:val="left" w:pos="3525" w:leader="none"/>
          <w:tab w:val="left" w:pos="6030" w:leader="none"/>
        </w:tabs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0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9  с осью   абсцисс.</w:t>
      </w:r>
    </w:p>
    <w:p>
      <w:pPr>
        <w:pStyle w:val="Normal"/>
        <w:tabs>
          <w:tab w:val="clear" w:pos="708"/>
          <w:tab w:val="left" w:pos="3525" w:leader="none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525" w:leader="none"/>
          <w:tab w:val="left" w:pos="60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шить систему уравнений: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2395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525" w:leader="none"/>
          <w:tab w:val="left" w:pos="60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ить неравенство:  а)   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 ≤ 0      б)   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&gt; 0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30" w:leader="none"/>
        </w:tabs>
        <w:jc w:val="both"/>
        <w:rPr/>
      </w:pPr>
      <w:r>
        <w:rPr>
          <w:sz w:val="28"/>
          <w:szCs w:val="28"/>
        </w:rPr>
        <w:tab/>
        <w:t xml:space="preserve"> в)  </w:t>
      </w:r>
      <w:r>
        <w:rPr>
          <w:sz w:val="28"/>
          <w:szCs w:val="28"/>
          <w:u w:val="single"/>
        </w:rPr>
        <w:t>4х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 xml:space="preserve"> – 13х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+ 9</w:t>
      </w:r>
      <w:r>
        <w:rPr>
          <w:sz w:val="28"/>
          <w:szCs w:val="28"/>
        </w:rPr>
        <w:t xml:space="preserve">   ≥  0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 + 1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ешить уравнение:   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) 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) = 8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) 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- 17) + 60 = 0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)  (2  -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) (4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750" w:leader="none"/>
          <w:tab w:val="left" w:pos="8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Сократить дробь:       а)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u w:val="single"/>
        </w:rPr>
        <w:t xml:space="preserve"> – 2</w:t>
      </w:r>
      <w:r>
        <w:rPr>
          <w:sz w:val="28"/>
          <w:szCs w:val="28"/>
        </w:rPr>
        <w:t xml:space="preserve">                   б</w:t>
      </w:r>
      <w:r>
        <w:rPr>
          <w:sz w:val="28"/>
          <w:szCs w:val="28"/>
          <w:u w:val="single"/>
        </w:rPr>
        <w:t>)   х - 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u w:val="single"/>
        </w:rPr>
        <w:t xml:space="preserve"> + 8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5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2                               4 -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Найти область определения функции:</w:t>
      </w:r>
    </w:p>
    <w:p>
      <w:pPr>
        <w:pStyle w:val="Style19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  у =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573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     б)    у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352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Предложить способ решения уравнения и начать его решение                      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к пропедевтика курса алгебры 10-11)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а)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+ 6 = 0          б)   3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lgx</w:t>
      </w:r>
      <w:r>
        <w:rPr>
          <w:sz w:val="28"/>
          <w:szCs w:val="28"/>
        </w:rPr>
        <w:t xml:space="preserve"> + 5 = 0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   7</w:t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– 7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1 = 0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нятие №9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йна существования корней квадратного уравнения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сегда ли имеет корни квадратное уравнение?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О новом множестве чисел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задач: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Являются ли корнями уравнения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х + 25 = 0 числа  -4 + 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  -4 – 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?    Как это  узнать?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делать это двумя способами (по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пределению корней и по теореме Виета). 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йти корни уравнения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+ 5 = 0. К какому множеству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исел они  относятся?              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ить уравнение: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+ 25 = 0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Занятия №10,11  </w:t>
      </w:r>
      <w:r>
        <w:rPr>
          <w:b/>
          <w:i/>
          <w:sz w:val="28"/>
          <w:szCs w:val="28"/>
        </w:rPr>
        <w:t>Тайны квадратных уравнений,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содержащих   модуль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>1.Определение модуля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авила раскрытия модуля: 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если |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если |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при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&gt; 0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     в) если |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&l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l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&gt; 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     г) если 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&g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л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&lt; 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) если 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 &gt; 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8"/>
          <w:szCs w:val="28"/>
        </w:rPr>
        <w:t xml:space="preserve">3. Решение задач: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Решить уравнение: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– 7| = 4;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|х| – 2 = 0 ;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|2х + 1|х - 3х – 4 = 0;                           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vertAlign w:val="superscript"/>
        </w:rPr>
        <w:t xml:space="preserve">2 </w:t>
      </w:r>
      <w:r>
        <w:rPr>
          <w:sz w:val="28"/>
          <w:szCs w:val="28"/>
          <w:u w:val="single"/>
        </w:rPr>
        <w:t xml:space="preserve">+ 5х – 6 </w:t>
      </w:r>
      <w:r>
        <w:rPr>
          <w:sz w:val="28"/>
          <w:szCs w:val="28"/>
        </w:rPr>
        <w:t xml:space="preserve">   =  2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|х – 2|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– 8| = - х;                                   |3х – 4| =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2;     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|х – 3| - 7х + 11 = 0;                    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 + 3| + 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 – 5| = 8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| + |х – 2| = 5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ить неравенство: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 |3х + 2|  ≤ 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7х + 6;                          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5х + 9 &gt; | х – 6|</w:t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93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 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|  &gt;  -2х – 1;                                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х – 2 &lt;  |5х – 3| 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|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– 1| &gt; |х + 1|;                   |2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9х - 8|  ≤  |1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х + 32|.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ешить неравенство, не подчиняющееся данным правилам:  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|х|  &lt;  12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5х – 4| - 1 ≤ | 3х – 2|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нятия №12 – 14    </w:t>
      </w:r>
      <w:r>
        <w:rPr>
          <w:b/>
          <w:i/>
          <w:sz w:val="28"/>
          <w:szCs w:val="28"/>
        </w:rPr>
        <w:t>Задачи с параметром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1.Определение квадратного уравнения с параметром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2.Количество действительных корней уравнения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3.Немного о параметре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задач: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1.а) При каких значениях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уравнение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+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= 0  не имеет корней?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При каких значениях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уравнение  1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х + 1 = 0  имеет корни?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уравнение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+ 2 = 0  имеет два корня?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При каких значениях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 xml:space="preserve">уравнение  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х + 1/4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= 0  имеет  два корня?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) 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уравнение  (</w:t>
      </w:r>
      <w:r>
        <w:rPr>
          <w:b/>
          <w:sz w:val="28"/>
          <w:szCs w:val="28"/>
        </w:rPr>
        <w:t>а – 2)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4 – 2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х + 3 = 0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еет единственное решение?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уравнение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х +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+ 3 =0  имеет более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го корня?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уравнение имеет бол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го корня?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а(а + </w:t>
      </w:r>
      <w:r>
        <w:rPr>
          <w:sz w:val="28"/>
          <w:szCs w:val="28"/>
        </w:rPr>
        <w:t>3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+ 6)х – 3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9 =0 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уравнение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= 0  имеет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динственное   решение                         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ить уравнение:  а)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= 0    б)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26" r="-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= 0   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)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х – 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+ 2) = 0 .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 xml:space="preserve">4.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уравнение  имеет более двух корней?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+ 8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b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х + (10 – 3а –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0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sz w:val="28"/>
          <w:szCs w:val="28"/>
        </w:rPr>
        <w:t xml:space="preserve">5. 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один из корней квадратного уравнения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+ 3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3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1)х + 2 = 0 в 2 раза больше другого?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sz w:val="28"/>
          <w:szCs w:val="28"/>
        </w:rPr>
        <w:t xml:space="preserve">6.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оба корня уравнения положительны?  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1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х + 1 = 0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и каких значениях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уравнения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х + 8 = 0  и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+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= 0   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еют  общий корень?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sz w:val="28"/>
          <w:szCs w:val="28"/>
        </w:rPr>
        <w:t xml:space="preserve">8.При каких значениях 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оба корня уравнения отрицательны?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+ 1)х +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+ 4 = 0      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все значения </w:t>
      </w:r>
      <w:r>
        <w:rPr>
          <w:b/>
          <w:sz w:val="28"/>
          <w:szCs w:val="28"/>
        </w:rPr>
        <w:t xml:space="preserve">с, </w:t>
      </w:r>
      <w:r>
        <w:rPr>
          <w:sz w:val="28"/>
          <w:szCs w:val="28"/>
        </w:rPr>
        <w:t xml:space="preserve">при которых корни уравн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 +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= 0  действительны,  различны, и оба больше </w:t>
      </w:r>
      <w:r>
        <w:rPr>
          <w:b/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При каких значениях 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 xml:space="preserve">оба корня  уравнения 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+ 1)х –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+ 1 = 0  удовлетворяют условию   -2 &lt;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1 ?                                                                  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sz w:val="28"/>
          <w:szCs w:val="28"/>
        </w:rPr>
        <w:t xml:space="preserve">11. Найти все значения параметр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которых графики функций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= (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+ 5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            и     у = (3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+ 15)х - 4   не имеют общих точ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2. При каких значениях 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 xml:space="preserve">неравенство 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1 +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)х + 5 &gt; 0 выполняется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   всех х  из множества действительных чисел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4320" w:leader="none"/>
        </w:tabs>
        <w:ind w:left="9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43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Найти все значения параметра а, при которых всякое 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43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равенства 1 ≤ х ≤ 2 является решением неравенства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х + 1 ≤ 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№15    </w:t>
      </w:r>
      <w:r>
        <w:rPr>
          <w:b/>
          <w:i/>
          <w:sz w:val="28"/>
          <w:szCs w:val="28"/>
        </w:rPr>
        <w:t>Итоговый тест.</w:t>
      </w:r>
    </w:p>
    <w:p>
      <w:pPr>
        <w:pStyle w:val="Normal"/>
        <w:tabs>
          <w:tab w:val="clear" w:pos="708"/>
          <w:tab w:val="left" w:pos="0" w:leader="none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 каких значениях аргумента значения функции </w:t>
      </w:r>
    </w:p>
    <w:p>
      <w:pPr>
        <w:pStyle w:val="Style19"/>
        <w:tabs>
          <w:tab w:val="clear" w:pos="708"/>
          <w:tab w:val="left" w:pos="0" w:leader="none"/>
          <w:tab w:val="left" w:pos="4245" w:leader="none"/>
        </w:tabs>
        <w:ind w:left="147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=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0100" cy="323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11" r="-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неотрицательны?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560" w:leader="none"/>
        </w:tabs>
        <w:ind w:left="99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560" w:leader="none"/>
        </w:tabs>
        <w:jc w:val="both"/>
        <w:rPr/>
      </w:pPr>
      <w:r>
        <w:rPr>
          <w:sz w:val="28"/>
          <w:szCs w:val="28"/>
        </w:rPr>
        <w:t>2.Найти нули функции:    у = 7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+ 3) + 2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+3) – 9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45" w:leader="none"/>
        </w:tabs>
        <w:jc w:val="both"/>
        <w:rPr/>
      </w:pPr>
      <w:r>
        <w:rPr>
          <w:sz w:val="28"/>
          <w:szCs w:val="28"/>
        </w:rPr>
        <w:t>3. Решить уравнение:        |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| = 3 – 2х</w:t>
      </w:r>
    </w:p>
    <w:p>
      <w:pPr>
        <w:pStyle w:val="Normal"/>
        <w:tabs>
          <w:tab w:val="clear" w:pos="708"/>
          <w:tab w:val="left" w:pos="0" w:leader="none"/>
          <w:tab w:val="left" w:pos="424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каком целом значени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уравнения    имеют общий корень?</w:t>
      </w:r>
    </w:p>
    <w:p>
      <w:pPr>
        <w:pStyle w:val="Normal"/>
        <w:tabs>
          <w:tab w:val="clear" w:pos="708"/>
          <w:tab w:val="left" w:pos="0" w:leader="none"/>
          <w:tab w:val="left" w:pos="42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3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1)х – 3 = 0             и             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2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3)х – 1 = 0     </w:t>
      </w:r>
    </w:p>
    <w:p>
      <w:pPr>
        <w:pStyle w:val="Normal"/>
        <w:tabs>
          <w:tab w:val="clear" w:pos="708"/>
          <w:tab w:val="left" w:pos="424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ind w:left="993" w:hanging="0"/>
        <w:jc w:val="both"/>
        <w:rPr/>
      </w:pPr>
      <w:r>
        <w:rPr/>
        <w:t xml:space="preserve">      </w:t>
      </w:r>
    </w:p>
    <w:p>
      <w:pPr>
        <w:pStyle w:val="Normal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нятие №16    </w:t>
      </w:r>
      <w:r>
        <w:rPr>
          <w:b/>
          <w:i/>
          <w:sz w:val="28"/>
          <w:szCs w:val="28"/>
        </w:rPr>
        <w:t>Анализ итогового теста. Разбор заданий. Учащиеся     самостоятельно подводят итоги элективного курс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Алгебраический тренажер. Пособие для школьников и абитуриентов/ Под  редакцией  А. Г. Мерзляк, В. Б. Полонский, М. С. Якир. – Харьков: М: Илекса, Гимназия, 1998./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Амелькин В.В., Рабцевич В.Л. </w:t>
      </w:r>
      <w:r>
        <w:rPr>
          <w:color w:val="000000"/>
          <w:sz w:val="28"/>
          <w:szCs w:val="28"/>
        </w:rPr>
        <w:t>Задачи с параметрами. Минск, 1996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Беляева Э.С., Потапов А.С., Титоренко С.А. </w:t>
      </w:r>
      <w:r>
        <w:rPr>
          <w:color w:val="000000"/>
          <w:sz w:val="28"/>
          <w:szCs w:val="28"/>
        </w:rPr>
        <w:t>Уравнения и неравенства второй степени с параметром и к ним сводимые: Пособие для учителей и учащихся. Воронеж, 2000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Вавилов В.В., Мельников И.Н., Олехин С.Н., Насиченко П.И. </w:t>
      </w:r>
      <w:r>
        <w:rPr>
          <w:color w:val="000000"/>
          <w:sz w:val="28"/>
          <w:szCs w:val="28"/>
        </w:rPr>
        <w:t>Задачи по математике. Начала анализа: Справочное пособие. Москва, 1990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Горштейн П.И., Полонский В.Б., Якир М.С. </w:t>
      </w:r>
      <w:r>
        <w:rPr>
          <w:color w:val="000000"/>
          <w:sz w:val="28"/>
          <w:szCs w:val="28"/>
        </w:rPr>
        <w:t>Задачи с параметрами. Мос</w:t>
        <w:softHyphen/>
        <w:t>ква; Харьков, 1998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Данкова И.Н., Занина О.В., Савинков Ю.А. </w:t>
      </w:r>
      <w:r>
        <w:rPr>
          <w:color w:val="000000"/>
          <w:sz w:val="28"/>
          <w:szCs w:val="28"/>
        </w:rPr>
        <w:t>Тематическое планирование и дидактические материалы. Воронеж, 20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Задачи с параметрами. Пособие для преподавателей, старшеклассников и  абитуриентов /Под   редакцией Г. В. Дорофеева. – Харьков: М: Илекса,     Гимназия, 1998./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Квадратные уравнения. Учебное пособие по математике для 8 класса/ Под  редакцией Э. Г. Гельфман. - Томск: Изд-во Том. ун-та, 2002./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Квадратичная функция. Учебное пособие по математике для 9 класса/ Под  редакцией Э. Г. Гельфман. - Томск: Изд-во Том. ун-та, 2002./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Курс высшей математики для техникумов/ Под редакцией Н. П. Тарасова. – Москва: Изд-во  Наука, 1978.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Кушнир И.И. </w:t>
      </w:r>
      <w:r>
        <w:rPr>
          <w:color w:val="000000"/>
          <w:sz w:val="28"/>
          <w:szCs w:val="28"/>
        </w:rPr>
        <w:t>Уравнения. Киев, 199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10.Математика в экзаменационных вопросах и ответах. Справочник для учителей и абитуриентов / Под редакцией Л. И. Василюк, Л. В. Куваевой,  Б. К. Галикевич. – Минск: Изд-во БелЭн, 199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Сборник заданий для проведения письменного экзамена по алгебре за курс основной школы/ Под редакцией Л. В. Кузнецовой, Е. А. Бунимович, Б. П. Пигарева, С. Б. Суворовой. – Москва: Изд-во Дрофа, 2002./       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2.Ткачук В.В. </w:t>
      </w:r>
      <w:r>
        <w:rPr>
          <w:color w:val="000000"/>
          <w:sz w:val="28"/>
          <w:szCs w:val="28"/>
        </w:rPr>
        <w:t xml:space="preserve">Математика - абитуриенту. — Т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- Москва, 1994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арыгина И.Ф. </w:t>
      </w:r>
      <w:r>
        <w:rPr>
          <w:color w:val="000000"/>
          <w:sz w:val="28"/>
          <w:szCs w:val="28"/>
        </w:rPr>
        <w:t>Факультативный курс по математике. Решение задач: 13.Учебное пособие для 10 класса средней школы. Москва, 1989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Ястребинецкий Г.А. </w:t>
      </w:r>
      <w:r>
        <w:rPr>
          <w:color w:val="000000"/>
          <w:sz w:val="28"/>
          <w:szCs w:val="28"/>
        </w:rPr>
        <w:t>Уравнения и неравенства, содержащие параметры. Москва, 197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6"/>
      <w:footerReference w:type="first" r:id="rId3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22:00Z</dcterms:created>
  <dc:creator>XTreme</dc:creator>
  <dc:description/>
  <cp:keywords/>
  <dc:language>en-US</dc:language>
  <cp:lastModifiedBy>XTreme</cp:lastModifiedBy>
  <cp:lastPrinted>2009-04-12T10:37:00Z</cp:lastPrinted>
  <dcterms:modified xsi:type="dcterms:W3CDTF">2009-08-18T15:22:00Z</dcterms:modified>
  <cp:revision>2</cp:revision>
  <dc:subject/>
  <dc:title/>
</cp:coreProperties>
</file>