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Муницип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ричевская средняя общеобразовательная школ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гебра и начала анализа 11 клас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Степенные функции, их свойства и график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5" w:leader="none"/>
        </w:tabs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 xml:space="preserve">Разработку составила                                 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 xml:space="preserve">Шихова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 xml:space="preserve">Елена Аркадьевна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учитель  математики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 xml:space="preserve">1 категории 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32"/>
          <w:szCs w:val="32"/>
        </w:rPr>
      </w:pPr>
      <w:r>
        <w:rPr>
          <w:sz w:val="28"/>
          <w:szCs w:val="28"/>
        </w:rPr>
        <w:t>Оричи 2008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sz w:val="32"/>
          <w:szCs w:val="32"/>
        </w:rPr>
        <w:t xml:space="preserve">Тема урока: </w:t>
      </w:r>
      <w:r>
        <w:rPr>
          <w:b/>
          <w:color w:val="31849B"/>
          <w:sz w:val="32"/>
          <w:szCs w:val="32"/>
          <w:u w:val="single"/>
        </w:rPr>
        <w:t>«Степенные функции, их свойства и графики» (2ч)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b/>
          <w:b/>
          <w:color w:val="008080"/>
          <w:lang w:val="en-US"/>
        </w:rPr>
      </w:pPr>
      <w:r>
        <w:rPr>
          <w:b/>
          <w:color w:val="008080"/>
        </w:rPr>
        <w:t xml:space="preserve">Цели урока: </w:t>
      </w:r>
    </w:p>
    <w:p>
      <w:pPr>
        <w:pStyle w:val="Normal"/>
        <w:spacing w:lineRule="auto" w:line="360"/>
        <w:rPr/>
      </w:pPr>
      <w:r>
        <w:rPr>
          <w:b/>
          <w:color w:val="31849B"/>
        </w:rPr>
        <w:t>Образовательная: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Создать условия для формирования знаний о  свойствах  и особенностях графиков степенных функций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  <w:lang w:val="en-US"/>
        </w:rPr>
        <w:t>r</w:t>
      </w:r>
      <w:r>
        <w:rPr>
          <w:color w:val="000000"/>
        </w:rPr>
        <w:t xml:space="preserve"> при различных значениях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. </w:t>
      </w:r>
    </w:p>
    <w:p>
      <w:pPr>
        <w:pStyle w:val="Style15"/>
        <w:ind w:left="0" w:hanging="0"/>
        <w:rPr>
          <w:b/>
          <w:b/>
          <w:color w:val="31849B"/>
          <w:lang w:val="en-US"/>
        </w:rPr>
      </w:pPr>
      <w:r>
        <w:rPr>
          <w:b/>
          <w:color w:val="31849B"/>
        </w:rPr>
        <w:t xml:space="preserve">Развивающие:   </w:t>
      </w:r>
    </w:p>
    <w:p>
      <w:pPr>
        <w:pStyle w:val="Style15"/>
        <w:numPr>
          <w:ilvl w:val="0"/>
          <w:numId w:val="2"/>
        </w:numPr>
        <w:rPr/>
      </w:pPr>
      <w:r>
        <w:rPr/>
        <w:t>Способствовать  развитию информационных умений учащихся: умения работать с  текстом слайда, умения составлять опорный конспект.</w:t>
      </w:r>
    </w:p>
    <w:p>
      <w:pPr>
        <w:pStyle w:val="Style15"/>
        <w:numPr>
          <w:ilvl w:val="0"/>
          <w:numId w:val="2"/>
        </w:numPr>
        <w:rPr/>
      </w:pPr>
      <w:r>
        <w:rPr/>
        <w:t>Способствовать развитию творческой и мыслительной деятельности учащихся.</w:t>
      </w:r>
    </w:p>
    <w:p>
      <w:pPr>
        <w:pStyle w:val="Style15"/>
        <w:numPr>
          <w:ilvl w:val="0"/>
          <w:numId w:val="2"/>
        </w:numPr>
        <w:rPr/>
      </w:pPr>
      <w:r>
        <w:rPr/>
        <w:t>Продолжить формирование умений чётко и ясно излагать свои мысли, анализировать, делать выводы.</w:t>
      </w:r>
    </w:p>
    <w:p>
      <w:pPr>
        <w:pStyle w:val="Style15"/>
        <w:ind w:left="1065" w:hanging="0"/>
        <w:rPr/>
      </w:pPr>
      <w:r>
        <w:rPr/>
      </w:r>
    </w:p>
    <w:p>
      <w:pPr>
        <w:pStyle w:val="Normal"/>
        <w:spacing w:lineRule="auto" w:line="360"/>
        <w:rPr>
          <w:b/>
          <w:b/>
          <w:color w:val="31849B"/>
          <w:lang w:val="en-US"/>
        </w:rPr>
      </w:pPr>
      <w:r>
        <w:rPr>
          <w:b/>
          <w:color w:val="31849B"/>
        </w:rPr>
        <w:t>Воспитательные: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Продолжить развитие культуры математической речи.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Способствовать формированию коммуникативной компетентности.</w:t>
      </w:r>
    </w:p>
    <w:p>
      <w:pPr>
        <w:pStyle w:val="Normal"/>
        <w:ind w:left="720" w:hanging="720"/>
        <w:rPr/>
      </w:pPr>
      <w:r>
        <w:rPr>
          <w:b/>
          <w:color w:val="31849B"/>
        </w:rPr>
        <w:t>Тип урока</w:t>
      </w:r>
      <w:r>
        <w:rPr>
          <w:b/>
          <w:color w:val="008080"/>
        </w:rPr>
        <w:t xml:space="preserve">: </w:t>
      </w:r>
      <w:r>
        <w:rPr>
          <w:color w:val="000000"/>
        </w:rPr>
        <w:t>урок изучения нового материала;</w:t>
      </w:r>
    </w:p>
    <w:p>
      <w:pPr>
        <w:pStyle w:val="Normal"/>
        <w:ind w:left="720" w:hanging="720"/>
        <w:rPr>
          <w:color w:val="FF0000"/>
        </w:rPr>
      </w:pPr>
      <w:r>
        <w:rPr>
          <w:b/>
          <w:color w:val="008080"/>
        </w:rPr>
        <w:t xml:space="preserve">                     </w:t>
      </w:r>
    </w:p>
    <w:p>
      <w:pPr>
        <w:pStyle w:val="Normal"/>
        <w:ind w:left="720" w:hanging="720"/>
        <w:rPr>
          <w:color w:val="FF0000"/>
        </w:rPr>
      </w:pPr>
      <w:r>
        <w:rPr>
          <w:b/>
          <w:color w:val="008080"/>
        </w:rPr>
        <w:t>Формы организации учебной деятельности:</w:t>
      </w:r>
      <w:r>
        <w:rPr>
          <w:color w:val="000000"/>
        </w:rPr>
        <w:t xml:space="preserve">  фронтальная, индивидуальная. </w:t>
      </w:r>
    </w:p>
    <w:p>
      <w:pPr>
        <w:pStyle w:val="Normal"/>
        <w:ind w:left="720" w:hanging="72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720" w:hanging="720"/>
        <w:rPr>
          <w:b/>
          <w:b/>
          <w:color w:val="008080"/>
        </w:rPr>
      </w:pPr>
      <w:r>
        <w:rPr>
          <w:b/>
          <w:color w:val="008080"/>
        </w:rPr>
        <w:t xml:space="preserve">Методы: </w:t>
      </w:r>
      <w:r>
        <w:rPr/>
        <w:t>объяснительно-иллюстративный, частично-поисковый.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  <w:t>Средства обучения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компьютер, медиапроектор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лассная доска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слайдовая презентация</w:t>
      </w:r>
      <w:r>
        <w:rPr/>
        <w:t xml:space="preserve"> (</w:t>
      </w:r>
      <w:r>
        <w:rPr>
          <w:lang w:val="en-US"/>
        </w:rPr>
        <w:t>PowerPoint</w:t>
      </w:r>
      <w:r>
        <w:rPr/>
        <w:t>)</w:t>
      </w:r>
      <w:r>
        <w:rPr>
          <w:color w:val="000000"/>
        </w:rPr>
        <w:t>, (приложение 1)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учебник «Алгебра и начала анализа» (профильный уровень) под ред. А.Г.Мордковича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бочая тетрадь, чертёжные инструменты;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/>
        <w:t xml:space="preserve">опорный конспект темы (документ </w:t>
      </w:r>
      <w:r>
        <w:rPr>
          <w:lang w:val="en-US"/>
        </w:rPr>
        <w:t>Word</w:t>
      </w:r>
      <w:r>
        <w:rPr/>
        <w:t>), (приложение 3)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/>
        <w:t xml:space="preserve">Набор графиков и формул функций для игры «Графическое  лото» (документ </w:t>
      </w:r>
      <w:r>
        <w:rPr>
          <w:lang w:val="en-US"/>
        </w:rPr>
        <w:t>Word</w:t>
      </w:r>
      <w:r>
        <w:rPr/>
        <w:t>), (приложение 2).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720" w:hanging="720"/>
        <w:rPr/>
      </w:pPr>
      <w:r>
        <w:rPr>
          <w:b/>
          <w:color w:val="008080"/>
        </w:rPr>
        <w:t xml:space="preserve">В результате изучения темы учащиеся должны </w:t>
      </w:r>
    </w:p>
    <w:p>
      <w:pPr>
        <w:pStyle w:val="Normal"/>
        <w:ind w:left="720" w:hanging="720"/>
        <w:rPr/>
      </w:pPr>
      <w:r>
        <w:rPr>
          <w:b/>
          <w:color w:val="008080"/>
        </w:rPr>
        <w:t xml:space="preserve">           </w:t>
      </w:r>
      <w:r>
        <w:rPr>
          <w:b/>
          <w:color w:val="008080"/>
        </w:rPr>
        <w:t xml:space="preserve">Знать: </w:t>
      </w:r>
      <w:r>
        <w:rPr/>
        <w:t>понятие степенной функции,</w:t>
      </w:r>
    </w:p>
    <w:p>
      <w:pPr>
        <w:pStyle w:val="Normal"/>
        <w:ind w:left="720" w:hanging="720"/>
        <w:rPr/>
      </w:pPr>
      <w:r>
        <w:rPr>
          <w:b/>
          <w:color w:val="008080"/>
        </w:rPr>
        <w:t xml:space="preserve">                       </w:t>
      </w:r>
      <w:r>
        <w:rPr/>
        <w:t xml:space="preserve"> </w:t>
      </w:r>
      <w:r>
        <w:rPr/>
        <w:t>свойства  степенной функции в зависимости от показателя.</w:t>
      </w:r>
    </w:p>
    <w:p>
      <w:pPr>
        <w:pStyle w:val="Normal"/>
        <w:ind w:left="720" w:hanging="720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8080"/>
        </w:rPr>
        <w:t xml:space="preserve">           </w:t>
      </w:r>
      <w:r>
        <w:rPr>
          <w:b/>
          <w:color w:val="008080"/>
        </w:rPr>
        <w:t xml:space="preserve">Уметь: </w:t>
      </w:r>
      <w:r>
        <w:rPr/>
        <w:t xml:space="preserve">называть свойства степенной функции в зависимости от показателя,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</w:t>
      </w:r>
      <w:r>
        <w:rPr/>
        <w:t xml:space="preserve">строить графики (эскизы графиков) степенных функций с рациональным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</w:t>
      </w:r>
      <w:r>
        <w:rPr/>
        <w:t xml:space="preserve">показателем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</w:t>
      </w:r>
      <w:r>
        <w:rPr/>
        <w:t>выполнять простейшие преобразования графиков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</w:t>
      </w:r>
      <w:r>
        <w:rPr/>
        <w:t>уметь составлять опорный конспект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</w:t>
      </w:r>
      <w:r>
        <w:rPr/>
        <w:t>уметь четко и ясно излагать свои мысли, анализировать, делать выво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5302"/>
        <w:gridCol w:w="3821"/>
        <w:gridCol w:w="3185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й комментарий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момент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вляет о начале урока, предлагает учащимся занять свои ме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ют учителя, занимают свои мест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жно задать высокий темп урока, чётко формулируя требования учащимся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полагание и мотиваци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т вводную бесед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общает тему и цель урока: «Расширить знания о степенных функциях» </w:t>
            </w:r>
          </w:p>
          <w:p>
            <w:pPr>
              <w:pStyle w:val="Normal"/>
              <w:jc w:val="center"/>
              <w:rPr/>
            </w:pPr>
            <w:r>
              <w:rPr/>
              <w:t>Объясняет, как составить опорный конспект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 учителя, осмысливают цели урока.</w:t>
            </w:r>
          </w:p>
          <w:p>
            <w:pPr>
              <w:pStyle w:val="Normal"/>
              <w:jc w:val="both"/>
              <w:rPr/>
            </w:pPr>
            <w:r>
              <w:rPr/>
              <w:t>На столах бланки для написания опорного конспекта выкладывают перед собой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 учителя сопровождаются слайдовой презентацией, которая позволяет представить, о чём говорит учитель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т беседу, помогает вспомнить и систематизировать знания  о ранее изученных функциях и их график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яют свойства известных степенных функций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r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где </w:t>
            </w:r>
            <w:r>
              <w:rPr>
                <w:lang w:val="en-US"/>
              </w:rPr>
              <w:t>r</w:t>
            </w:r>
            <w:r>
              <w:rPr/>
              <w:t>= 0, 1, 2, 3. Вспоминают их граф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 учителя и учащихся сопровождаются слайдовой презентацией</w:t>
            </w:r>
          </w:p>
        </w:tc>
      </w:tr>
      <w:tr>
        <w:trPr>
          <w:trHeight w:val="7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усвоение, осознание и осмысление нового материал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едлагает учащимся сделать вывод  о графике степенной функции с чётным  и нечётным натуральным показателями.</w:t>
            </w:r>
          </w:p>
          <w:p>
            <w:pPr>
              <w:pStyle w:val="Normal"/>
              <w:jc w:val="both"/>
              <w:rPr/>
            </w:pPr>
            <w:r>
              <w:rPr/>
              <w:t>2.Организует обсуждение свойств  функции с целым отрицательным показателем.</w:t>
            </w:r>
          </w:p>
          <w:p>
            <w:pPr>
              <w:pStyle w:val="Normal"/>
              <w:jc w:val="both"/>
              <w:rPr/>
            </w:pPr>
            <w:r>
              <w:rPr/>
              <w:t>3.Организует знакомство с функция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r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где </w:t>
            </w:r>
            <w:r>
              <w:rPr>
                <w:lang w:val="en-US"/>
              </w:rPr>
              <w:t>r</w:t>
            </w:r>
            <w:r>
              <w:rPr/>
              <w:t>=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619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115" r="-2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– дробное число: 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2382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15" r="-29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 xml:space="preserve">&gt; </w:t>
            </w:r>
            <w:r>
              <w:rPr/>
              <w:t>1       2)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609600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115" r="-5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lang w:val="en-US"/>
              </w:rPr>
              <w:t xml:space="preserve"> &lt; 1</w:t>
            </w:r>
            <w:r>
              <w:rPr/>
              <w:t xml:space="preserve">       </w:t>
            </w:r>
            <w:r>
              <w:rPr>
                <w:lang w:val="en-US"/>
              </w:rPr>
              <w:t>3)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485775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15" r="-7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Делают вывод: если показатель </w:t>
            </w:r>
            <w:r>
              <w:rPr>
                <w:lang w:val="en-US"/>
              </w:rPr>
              <w:t>r</w:t>
            </w:r>
            <w:r>
              <w:rPr/>
              <w:t xml:space="preserve"> = 2,4,6,8,..график похож на параболу, а если </w:t>
            </w:r>
            <w:r>
              <w:rPr>
                <w:lang w:val="en-US"/>
              </w:rPr>
              <w:t>r</w:t>
            </w:r>
            <w:r>
              <w:rPr/>
              <w:t xml:space="preserve"> =3,5,7,9,.. – на кубическую парабол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елают вывод о графике степенной функции  с целым отрицательным показателем </w:t>
            </w:r>
          </w:p>
          <w:p>
            <w:pPr>
              <w:pStyle w:val="Normal"/>
              <w:jc w:val="both"/>
              <w:rPr/>
            </w:pPr>
            <w:r>
              <w:rPr/>
              <w:t>3.Знакомятся со степенными функциями с дробным показателем, принимают участие в обсуждении свойств функций.</w:t>
            </w:r>
          </w:p>
          <w:p>
            <w:pPr>
              <w:pStyle w:val="Normal"/>
              <w:jc w:val="both"/>
              <w:rPr/>
            </w:pPr>
            <w:r>
              <w:rPr/>
              <w:t>4. Заполняют опорный конспек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ются слайды презент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жно, чтобы учащиеся, зная свойства степени, самостоятельно пришли к выводу о поведении графика степенной функции в зависимости от значения  показателя степени</w:t>
            </w:r>
          </w:p>
        </w:tc>
      </w:tr>
      <w:tr>
        <w:trPr>
          <w:trHeight w:val="2098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ет проверку первичного уровня усвоения материала урока. Предлагает игру «Графическое лото»: сопоставить графики и формулы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</w:rPr>
              <w:t>К доске выходит ученик, который должен привести в соответствие эскизы графиков и табличку с формулой. О</w:t>
            </w:r>
            <w:r>
              <w:rPr/>
              <w:t>существляют самоконтроль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эскизы графиков и наборы формул выданы на парты и представлены на слайде презентации.</w:t>
            </w:r>
            <w:r>
              <w:rPr/>
              <w:br w:type="textWrapping" w:clear="all"/>
            </w:r>
            <w:r>
              <w:rPr/>
              <w:t xml:space="preserve">Ответ для проверки на </w:t>
            </w:r>
          </w:p>
          <w:p>
            <w:pPr>
              <w:pStyle w:val="Normal"/>
              <w:jc w:val="center"/>
              <w:rPr/>
            </w:pPr>
            <w:r>
              <w:rPr/>
              <w:t>Следующем слайде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знаний и уме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работу учащихся по применению знаний: 1)Напоминает о простейших преобразованиях графиков функций (сдвиг по оси Ох и Оу). Задаёт вопросы.  Предлагает посмотреть презентацию. 2) Напоминает о свойствах функций(четность, ограниченность, монотонность, наименьшее и наибольшеезначения). Задаёт вопросы. 3)Предлагает выполнить задания по учебн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инают преобразования графиков функций.  Отвечают на вопросы. Смотрят слайды презентации.</w:t>
            </w:r>
          </w:p>
          <w:p>
            <w:pPr>
              <w:pStyle w:val="Normal"/>
              <w:jc w:val="center"/>
              <w:rPr/>
            </w:pPr>
            <w:r>
              <w:rPr/>
              <w:t>Вспоминают свойства функций, выполняют задания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(а), №9, №14, №20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а учителя сопровождаются слайдовой презентацией, которая позволяет наглядно увидеть преобразования графиков </w:t>
            </w:r>
          </w:p>
        </w:tc>
      </w:tr>
      <w:tr>
        <w:trPr>
          <w:trHeight w:val="13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уровня усвоения знаний и уме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агает задание для самостоятельной работы: «Построить график степенной функции и выполнить его преобразовани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полняют задание, осуществляют проверку в парах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 можно увидеть на следующем слайде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домашнего задани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 учащихся с объёмом домашнего задания, комментируя его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ывают домашнее задание в дневники: Обязательная часть д/з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Прочитать п.9, конспект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№ 4,5,6(устно); 1(а,б); 10(в,г);11(в,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: №19(а)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З даёт возможность каждому учащемуся проверить степень усвоения материала, отработать приёмы, желающим – реализовать свои возможности через выполнение дополнительного  за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вно- оценочны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одит итог урока, </w:t>
            </w:r>
          </w:p>
          <w:p>
            <w:pPr>
              <w:pStyle w:val="Normal"/>
              <w:jc w:val="center"/>
              <w:rPr/>
            </w:pPr>
            <w:r>
              <w:rPr/>
              <w:t>оценивает деятельность класса и отдельных учащих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деляет удавшиеся моменты, выясняет, что вызвало наибольшую трудность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ют комментарий учителя, определяют свой уровень усвоения материала, ставят перед собой цели.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Cs/>
          <w:color w:val="31849B"/>
        </w:rPr>
      </w:pPr>
      <w:r>
        <w:rPr>
          <w:bCs/>
          <w:color w:val="31849B"/>
        </w:rPr>
        <w:t xml:space="preserve">Приложение 2                                       </w:t>
      </w:r>
      <w:r>
        <w:rPr>
          <w:b/>
          <w:sz w:val="32"/>
          <w:szCs w:val="32"/>
        </w:rPr>
        <w:t>Графическое лото.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00075</wp:posOffset>
                </wp:positionV>
                <wp:extent cx="2057400" cy="22860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86000"/>
                          <a:chOff x="0" y="0"/>
                          <a:chExt cx="2057400" cy="2286000"/>
                        </a:xfrm>
                      </wpg:grpSpPr>
                      <wpg:grpSp>
                        <wpg:cNvGrpSpPr/>
                        <wpg:grpSpPr>
                          <a:xfrm>
                            <a:off x="114480" y="186840"/>
                            <a:ext cx="194328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120"/>
                              <a:ext cx="1714680" cy="194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748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992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0020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9320" y="1289520"/>
                              <a:ext cx="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0">
                                  <a:moveTo>
                                    <a:pt x="0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1285200"/>
                              <a:ext cx="7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25">
                                  <a:moveTo>
                                    <a:pt x="0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20" y="1060920"/>
                              <a:ext cx="142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">
                                  <a:moveTo>
                                    <a:pt x="225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060920"/>
                              <a:ext cx="6573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405">
                                  <a:moveTo>
                                    <a:pt x="1020" y="405"/>
                                  </a:moveTo>
                                  <a:lnTo>
                                    <a:pt x="1035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1680" y="114480"/>
                            <a:ext cx="1085760" cy="14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2274">
                                <a:moveTo>
                                  <a:pt x="0" y="0"/>
                                </a:moveTo>
                                <a:cubicBezTo>
                                  <a:pt x="57" y="300"/>
                                  <a:pt x="193" y="1421"/>
                                  <a:pt x="330" y="1800"/>
                                </a:cubicBezTo>
                                <a:cubicBezTo>
                                  <a:pt x="467" y="2179"/>
                                  <a:pt x="653" y="2274"/>
                                  <a:pt x="823" y="2274"/>
                                </a:cubicBezTo>
                                <a:cubicBezTo>
                                  <a:pt x="993" y="2274"/>
                                  <a:pt x="1202" y="2171"/>
                                  <a:pt x="1350" y="1800"/>
                                </a:cubicBezTo>
                                <a:cubicBezTo>
                                  <a:pt x="1498" y="1429"/>
                                  <a:pt x="1635" y="411"/>
                                  <a:pt x="1710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558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58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6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4328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7.25pt;width:162pt;height:180pt" coordorigin="0,945" coordsize="3240,3600">
                <v:group id="shape_0" style="position:absolute;left:180;top:1239;width:3060;height:3238">
                  <v:group id="shape_0" style="position:absolute;left:180;top:1419;width:2699;height:3059">
                    <v:line id="shape_0" from="180,3399" to="2879,33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40,1419" to="1440,44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00;top:339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123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339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,210" path="m0,0l0,210e" stroked="t" o:allowincell="f" style="position:absolute;left:1959;top:3270;width:0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225" path="m0,0l0,225e" stroked="t" o:allowincell="f" style="position:absolute;left:917;top:3263;width:0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" path="m225,0l0,0e" stroked="t" o:allowincell="f" style="position:absolute;left:1307;top:2910;width:22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35,405" path="m1020,405l1035,15l0,0l0,375e" stroked="t" o:allowincell="f" style="position:absolute;left:932;top:2910;width:1034;height:404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</v:group>
                <v:shape id="shape_0" coordsize="1710,2274" path="m0,0c57,300,193,1421,330,1800c467,2179,653,2274,823,2274c993,2274,1202,2171,1350,1800c1498,1429,1635,411,1710,45e" stroked="t" o:allowincell="f" style="position:absolute;left:617;top:1125;width:1709;height:22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00;top:3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39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23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945;width:3059;height:3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8830</wp:posOffset>
                </wp:positionH>
                <wp:positionV relativeFrom="paragraph">
                  <wp:posOffset>600075</wp:posOffset>
                </wp:positionV>
                <wp:extent cx="2057400" cy="2286000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86000"/>
                          <a:chOff x="0" y="0"/>
                          <a:chExt cx="2057400" cy="2286000"/>
                        </a:xfrm>
                      </wpg:grpSpPr>
                      <wpg:grpSp>
                        <wpg:cNvGrpSpPr/>
                        <wpg:grpSpPr>
                          <a:xfrm>
                            <a:off x="114480" y="186840"/>
                            <a:ext cx="194328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3280" cy="205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205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120"/>
                                  <a:ext cx="1714680" cy="194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5748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9920" y="0"/>
                                    <a:ext cx="0" cy="194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00200" y="1371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3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320" y="1371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29320" y="1289520"/>
                                  <a:ext cx="72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0">
                                      <a:moveTo>
                                        <a:pt x="0" y="0"/>
                                      </a:moveTo>
                                      <a:lnTo>
                                        <a:pt x="0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640" y="1285200"/>
                                  <a:ext cx="72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5">
                                      <a:moveTo>
                                        <a:pt x="0" y="0"/>
                                      </a:moveTo>
                                      <a:lnTo>
                                        <a:pt x="0" y="2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320" y="1060920"/>
                                  <a:ext cx="142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">
                                      <a:moveTo>
                                        <a:pt x="225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060920"/>
                                  <a:ext cx="65736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405">
                                      <a:moveTo>
                                        <a:pt x="1020" y="405"/>
                                      </a:moveTo>
                                      <a:lnTo>
                                        <a:pt x="1035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75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8600" y="13716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1371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7999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96120" y="118080"/>
                              <a:ext cx="647640" cy="120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1897">
                                  <a:moveTo>
                                    <a:pt x="0" y="0"/>
                                  </a:moveTo>
                                  <a:cubicBezTo>
                                    <a:pt x="12" y="165"/>
                                    <a:pt x="53" y="743"/>
                                    <a:pt x="90" y="990"/>
                                  </a:cubicBezTo>
                                  <a:cubicBezTo>
                                    <a:pt x="127" y="1237"/>
                                    <a:pt x="158" y="1345"/>
                                    <a:pt x="225" y="1485"/>
                                  </a:cubicBezTo>
                                  <a:cubicBezTo>
                                    <a:pt x="292" y="1625"/>
                                    <a:pt x="363" y="1763"/>
                                    <a:pt x="495" y="1830"/>
                                  </a:cubicBezTo>
                                  <a:cubicBezTo>
                                    <a:pt x="627" y="1897"/>
                                    <a:pt x="911" y="1878"/>
                                    <a:pt x="1020" y="18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624960" cy="11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4" h="1884">
                                  <a:moveTo>
                                    <a:pt x="984" y="0"/>
                                  </a:moveTo>
                                  <a:cubicBezTo>
                                    <a:pt x="967" y="158"/>
                                    <a:pt x="934" y="695"/>
                                    <a:pt x="894" y="945"/>
                                  </a:cubicBezTo>
                                  <a:cubicBezTo>
                                    <a:pt x="854" y="1195"/>
                                    <a:pt x="809" y="1355"/>
                                    <a:pt x="744" y="1500"/>
                                  </a:cubicBezTo>
                                  <a:cubicBezTo>
                                    <a:pt x="679" y="1645"/>
                                    <a:pt x="628" y="1751"/>
                                    <a:pt x="504" y="1815"/>
                                  </a:cubicBezTo>
                                  <a:cubicBezTo>
                                    <a:pt x="380" y="1879"/>
                                    <a:pt x="105" y="1870"/>
                                    <a:pt x="0" y="18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186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4328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pt;margin-top:47.25pt;width:162.05pt;height:180pt" coordorigin="3258,945" coordsize="3241,3600">
                <v:group id="shape_0" style="position:absolute;left:3438;top:1239;width:3060;height:3238">
                  <v:group id="shape_0" style="position:absolute;left:3438;top:1239;width:3060;height:3238">
                    <v:group id="shape_0" style="position:absolute;left:3438;top:1239;width:3060;height:3238">
                      <v:group id="shape_0" style="position:absolute;left:3438;top:1419;width:2699;height:3059">
                        <v:line id="shape_0" from="3438,3399" to="6137,339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698,1419" to="4698,447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958;top:339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38;top:123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38;top:339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,210" path="m0,0l0,210e" stroked="t" o:allowincell="f" style="position:absolute;left:5217;top:3270;width:0;height:20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25" path="m0,0l0,225e" stroked="t" o:allowincell="f" style="position:absolute;left:4175;top:3263;width:0;height:22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5,1" path="m225,0l0,0e" stroked="t" o:allowincell="f" style="position:absolute;left:4565;top:2910;width:224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35,405" path="m1020,405l1035,15l0,0l0,375e" stroked="t" o:allowincell="f" style="position:absolute;left:4190;top:2910;width:1034;height:404;mso-wrap-style:none;v-text-anchor:middle">
                        <v:fill o:detectmouseclick="t" on="false"/>
                        <v:stroke color="black" weight="3240" dashstyle="dash" joinstyle="round" endcap="flat"/>
                        <w10:wrap type="none"/>
                      </v:shape>
                    </v:group>
                    <v:shape id="shape_0" stroked="f" o:allowincell="f" style="position:absolute;left:3798;top:3399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58;top:3399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38;top:2499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020,1897" path="m0,0c12,165,53,743,90,990c127,1237,158,1345,225,1485c292,1625,363,1763,495,1830c627,1897,911,1878,1020,1890e" stroked="t" o:allowincell="f" style="position:absolute;left:5007;top:1425;width:1019;height:18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84,1884" path="m984,0c967,158,934,695,894,945c854,1195,809,1355,744,1500c679,1645,628,1751,504,1815c380,1879,105,1870,0,1884e" stroked="t" o:allowincell="f" style="position:absolute;left:3438;top:1425;width:983;height:18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798;top:123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58;top:945;width:3059;height:3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660</wp:posOffset>
                </wp:positionH>
                <wp:positionV relativeFrom="paragraph">
                  <wp:posOffset>600075</wp:posOffset>
                </wp:positionV>
                <wp:extent cx="1943100" cy="2286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0"/>
                          <a:chOff x="0" y="0"/>
                          <a:chExt cx="19432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300960"/>
                            <a:ext cx="171468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12574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1558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558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1476360"/>
                            <a:ext cx="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47204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24776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257480"/>
                            <a:ext cx="338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510">
                                <a:moveTo>
                                  <a:pt x="510" y="510"/>
                                </a:moveTo>
                                <a:lnTo>
                                  <a:pt x="5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558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86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86840"/>
                            <a:ext cx="5716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2160">
                                <a:moveTo>
                                  <a:pt x="0" y="2160"/>
                                </a:moveTo>
                                <a:cubicBezTo>
                                  <a:pt x="135" y="2115"/>
                                  <a:pt x="271" y="2059"/>
                                  <a:pt x="360" y="1980"/>
                                </a:cubicBezTo>
                                <a:cubicBezTo>
                                  <a:pt x="449" y="1901"/>
                                  <a:pt x="474" y="1866"/>
                                  <a:pt x="534" y="1686"/>
                                </a:cubicBezTo>
                                <a:cubicBezTo>
                                  <a:pt x="594" y="1506"/>
                                  <a:pt x="659" y="1181"/>
                                  <a:pt x="720" y="900"/>
                                </a:cubicBezTo>
                                <a:cubicBezTo>
                                  <a:pt x="781" y="619"/>
                                  <a:pt x="840" y="315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00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4328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8pt;margin-top:47.25pt;width:153pt;height:180pt" coordorigin="6516,945" coordsize="3060,3600">
                <v:group id="shape_0" style="position:absolute;left:6516;top:1419;width:2699;height:3059">
                  <v:line id="shape_0" from="6516,3399" to="9215,33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77,1419" to="7777,44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36;top:3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12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3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10" path="m0,0l0,210e" stroked="t" o:allowincell="f" style="position:absolute;left:8295;top:3270;width:0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25" path="m0,0l0,225e" stroked="t" o:allowincell="f" style="position:absolute;left:7253;top:3263;width:0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" path="m225,0l0,0e" stroked="t" o:allowincell="f" style="position:absolute;left:7643;top:2910;width:2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3,510" path="m510,510l533,0l0,0l0,0e" stroked="t" o:allowincell="f" style="position:absolute;left:7770;top:2925;width:532;height:509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stroked="f" o:allowincell="f" style="position:absolute;left:8137;top:3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249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0,2160" path="m0,2160c135,2115,271,2059,360,1980c449,1901,474,1866,534,1686c594,1506,659,1181,720,900c781,619,840,315,900,0e" stroked="t" o:allowincell="f" style="position:absolute;left:7777;top:1239;width:899;height:2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676;top:141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516;top:945;width:3059;height:3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943100" cy="2327910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327760"/>
                          <a:chOff x="0" y="0"/>
                          <a:chExt cx="1943280" cy="232776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71468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125712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1289520"/>
                            <a:ext cx="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28520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06092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70640"/>
                            <a:ext cx="338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510">
                                <a:moveTo>
                                  <a:pt x="510" y="510"/>
                                </a:moveTo>
                                <a:lnTo>
                                  <a:pt x="5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320" y="988560"/>
                            <a:ext cx="114300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609">
                                <a:moveTo>
                                  <a:pt x="0" y="609"/>
                                </a:moveTo>
                                <a:cubicBezTo>
                                  <a:pt x="30" y="553"/>
                                  <a:pt x="86" y="385"/>
                                  <a:pt x="181" y="305"/>
                                </a:cubicBezTo>
                                <a:cubicBezTo>
                                  <a:pt x="276" y="225"/>
                                  <a:pt x="380" y="173"/>
                                  <a:pt x="570" y="129"/>
                                </a:cubicBezTo>
                                <a:cubicBezTo>
                                  <a:pt x="760" y="85"/>
                                  <a:pt x="1115" y="60"/>
                                  <a:pt x="1320" y="39"/>
                                </a:cubicBezTo>
                                <a:cubicBezTo>
                                  <a:pt x="1525" y="18"/>
                                  <a:pt x="1700" y="8"/>
                                  <a:pt x="18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760"/>
                            <a:ext cx="1943280" cy="228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pt;width:153pt;height:183.3pt" coordorigin="0,2" coordsize="3060,3666">
                <v:group id="shape_0" style="position:absolute;left:0;top:183;width:2699;height:3059">
                  <v:line id="shape_0" from="0,2162" to="2699,21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0,183" to="1260,32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0;top:21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1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10" path="m0,0l0,210e" stroked="t" o:allowincell="f" style="position:absolute;left:1779;top:2033;width:0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25" path="m0,0l0,225e" stroked="t" o:allowincell="f" style="position:absolute;left:737;top:2026;width:0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" path="m225,0l0,0e" stroked="t" o:allowincell="f" style="position:absolute;left:1127;top:1673;width:2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3,510" path="m510,510l533,0l0,0l0,0e" stroked="t" o:allowincell="f" style="position:absolute;left:1254;top:1688;width:532;height:509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stroked="f" o:allowincell="f" style="position:absolute;left:1620;top:21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2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0,609" path="m0,609c30,553,86,385,181,305c276,225,380,173,570,129c760,85,1115,60,1320,39c1525,18,1700,8,1800,0e" stroked="t" o:allowincell="f" style="position:absolute;left:1254;top:1559;width:1799;height:6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0;top:18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68;width:3059;height:3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8830</wp:posOffset>
                </wp:positionH>
                <wp:positionV relativeFrom="paragraph">
                  <wp:posOffset>1270</wp:posOffset>
                </wp:positionV>
                <wp:extent cx="2045335" cy="232537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160" cy="2325240"/>
                          <a:chOff x="0" y="0"/>
                          <a:chExt cx="2045160" cy="2325240"/>
                        </a:xfrm>
                      </wpg:grpSpPr>
                      <wps:wsp>
                        <wps:cNvSpPr/>
                        <wps:spPr>
                          <a:xfrm>
                            <a:off x="15840" y="1368360"/>
                            <a:ext cx="1865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9">
                                <a:moveTo>
                                  <a:pt x="0" y="0"/>
                                </a:moveTo>
                                <a:lnTo>
                                  <a:pt x="279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00" y="114480"/>
                            <a:ext cx="0" cy="19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4800" y="1369800"/>
                            <a:ext cx="3607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3607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369800"/>
                            <a:ext cx="3607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128844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28412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060560"/>
                            <a:ext cx="14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069920"/>
                            <a:ext cx="35640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510">
                                <a:moveTo>
                                  <a:pt x="510" y="510"/>
                                </a:moveTo>
                                <a:lnTo>
                                  <a:pt x="5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1369800"/>
                            <a:ext cx="3607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798840"/>
                            <a:ext cx="481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113760"/>
                            <a:ext cx="2408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160" y="99000"/>
                            <a:ext cx="1022400" cy="11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1885">
                                <a:moveTo>
                                  <a:pt x="0" y="0"/>
                                </a:moveTo>
                                <a:cubicBezTo>
                                  <a:pt x="15" y="175"/>
                                  <a:pt x="40" y="765"/>
                                  <a:pt x="90" y="1020"/>
                                </a:cubicBezTo>
                                <a:cubicBezTo>
                                  <a:pt x="140" y="1275"/>
                                  <a:pt x="170" y="1395"/>
                                  <a:pt x="300" y="1530"/>
                                </a:cubicBezTo>
                                <a:cubicBezTo>
                                  <a:pt x="430" y="1665"/>
                                  <a:pt x="665" y="1775"/>
                                  <a:pt x="870" y="1830"/>
                                </a:cubicBezTo>
                                <a:cubicBezTo>
                                  <a:pt x="1075" y="1885"/>
                                  <a:pt x="1393" y="1854"/>
                                  <a:pt x="1530" y="18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925280" cy="228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pt;margin-top:0.1pt;width:161.05pt;height:183.1pt" coordorigin="3258,2" coordsize="3221,3662">
                <v:shape id="shape_0" coordsize="2790,9" path="m0,0l2790,9e" stroked="t" o:allowincell="f" style="position:absolute;left:3283;top:2157;width:2936;height: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205,183" to="4205,32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11;top:2159;width:56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2;width:56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2159;width:56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10" path="m0,0l0,210e" stroked="t" o:allowincell="f" style="position:absolute;left:4752;top:2031;width:0;height:2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25" path="m0,0l0,225e" stroked="t" o:allowincell="f" style="position:absolute;left:3654;top:2025;width:0;height: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" path="m225,0l0,0e" stroked="t" o:allowincell="f" style="position:absolute;left:4065;top:1672;width:23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3,510" path="m510,510l533,0l0,0l0,0e" stroked="t" o:allowincell="f" style="position:absolute;left:4199;top:1687;width:560;height:508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stroked="f" o:allowincell="f" style="position:absolute;left:4584;top:2159;width:56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1260;width:75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181;width:3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30,1885" path="m0,0c15,175,40,765,90,1020c140,1275,170,1395,300,1530c430,1665,665,1775,870,1830c1075,1885,1393,1854,1530,1860e" stroked="t" o:allowincell="f" style="position:absolute;left:4452;top:158;width:1609;height:18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3258;top:68;width:3031;height:35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7660</wp:posOffset>
                </wp:positionH>
                <wp:positionV relativeFrom="paragraph">
                  <wp:posOffset>1270</wp:posOffset>
                </wp:positionV>
                <wp:extent cx="2033270" cy="2326005"/>
                <wp:effectExtent l="5715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2325960"/>
                          <a:chOff x="0" y="0"/>
                          <a:chExt cx="2033280" cy="2325960"/>
                        </a:xfrm>
                      </wpg:grpSpPr>
                      <wps:wsp>
                        <wps:cNvSpPr/>
                        <wps:spPr>
                          <a:xfrm>
                            <a:off x="0" y="1247760"/>
                            <a:ext cx="17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04040"/>
                            <a:ext cx="4320" cy="19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447">
                                <a:moveTo>
                                  <a:pt x="0" y="3447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360" y="1247040"/>
                            <a:ext cx="3589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0"/>
                            <a:ext cx="3589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1247040"/>
                            <a:ext cx="3589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240" y="117360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169640"/>
                            <a:ext cx="7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965160"/>
                            <a:ext cx="1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974160"/>
                            <a:ext cx="35424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510">
                                <a:moveTo>
                                  <a:pt x="510" y="510"/>
                                </a:moveTo>
                                <a:lnTo>
                                  <a:pt x="5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1247040"/>
                            <a:ext cx="3589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727560"/>
                            <a:ext cx="4780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03680"/>
                            <a:ext cx="2386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560" y="1247760"/>
                            <a:ext cx="3398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16">
                                <a:moveTo>
                                  <a:pt x="0" y="0"/>
                                </a:moveTo>
                                <a:lnTo>
                                  <a:pt x="1" y="516"/>
                                </a:lnTo>
                                <a:lnTo>
                                  <a:pt x="511" y="510"/>
                                </a:lnTo>
                                <a:lnTo>
                                  <a:pt x="511" y="5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02960"/>
                            <a:ext cx="1018080" cy="21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3720">
                                <a:moveTo>
                                  <a:pt x="1531" y="0"/>
                                </a:moveTo>
                                <a:cubicBezTo>
                                  <a:pt x="1511" y="126"/>
                                  <a:pt x="1456" y="483"/>
                                  <a:pt x="1411" y="729"/>
                                </a:cubicBezTo>
                                <a:cubicBezTo>
                                  <a:pt x="1366" y="975"/>
                                  <a:pt x="1326" y="1294"/>
                                  <a:pt x="1261" y="1479"/>
                                </a:cubicBezTo>
                                <a:cubicBezTo>
                                  <a:pt x="1196" y="1664"/>
                                  <a:pt x="1110" y="1755"/>
                                  <a:pt x="1021" y="1839"/>
                                </a:cubicBezTo>
                                <a:cubicBezTo>
                                  <a:pt x="932" y="1923"/>
                                  <a:pt x="822" y="1938"/>
                                  <a:pt x="727" y="1983"/>
                                </a:cubicBezTo>
                                <a:cubicBezTo>
                                  <a:pt x="632" y="2028"/>
                                  <a:pt x="541" y="2019"/>
                                  <a:pt x="451" y="2109"/>
                                </a:cubicBezTo>
                                <a:cubicBezTo>
                                  <a:pt x="361" y="2199"/>
                                  <a:pt x="257" y="2328"/>
                                  <a:pt x="187" y="2523"/>
                                </a:cubicBezTo>
                                <a:cubicBezTo>
                                  <a:pt x="117" y="2718"/>
                                  <a:pt x="62" y="3080"/>
                                  <a:pt x="31" y="3279"/>
                                </a:cubicBezTo>
                                <a:cubicBezTo>
                                  <a:pt x="0" y="3478"/>
                                  <a:pt x="7" y="3628"/>
                                  <a:pt x="1" y="3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1914480" cy="228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8pt;margin-top:0.1pt;width:160.1pt;height:183.2pt" coordorigin="6516,2" coordsize="3202,3664">
                <v:line id="shape_0" from="6516,1967" to="9342,1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,3447" path="m0,3447l7,0e" stroked="t" o:allowincell="f" style="position:absolute;left:7828;top:166;width:6;height:313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9153;top:1966;width:56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7;top:2;width:56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7;top:1966;width:56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10" path="m0,0l0,210e" stroked="t" o:allowincell="f" style="position:absolute;left:8378;top:1850;width:0;height:1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25" path="m0,0l0,225e" stroked="t" o:allowincell="f" style="position:absolute;left:7287;top:1844;width:0;height:2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" path="m225,0l0,0e" stroked="t" o:allowincell="f" style="position:absolute;left:7696;top:1522;width:23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3,510" path="m510,510l533,0l0,0l0,0e" stroked="t" o:allowincell="f" style="position:absolute;left:7828;top:1536;width:557;height:462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stroked="f" o:allowincell="f" style="position:absolute;left:8211;top:1966;width:56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7;top:1148;width:752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7;top:166;width:37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1,516" path="m0,0l1,516l511,510l511,510e" stroked="t" o:allowincell="f" style="position:absolute;left:7294;top:1967;width:534;height:468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1531,3720" path="m1531,0c1511,126,1456,483,1411,729c1366,975,1326,1294,1261,1479c1196,1664,1110,1755,1021,1839c932,1923,822,1938,727,1983c632,2028,541,2019,451,2109c361,2199,257,2328,187,2523c117,2718,62,3080,31,3279c0,3478,7,3628,1,3720e" stroked="t" o:allowincell="f" style="position:absolute;left:7074;top:164;width:1602;height:33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6516;top:63;width:3014;height:360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171700" cy="2918460"/>
                <wp:effectExtent l="5080" t="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918520"/>
                          <a:chOff x="0" y="0"/>
                          <a:chExt cx="2171880" cy="2918520"/>
                        </a:xfrm>
                      </wpg:grpSpPr>
                      <wps:wsp>
                        <wps:cNvSpPr/>
                        <wps:spPr>
                          <a:xfrm>
                            <a:off x="0" y="1371600"/>
                            <a:ext cx="2034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4" h="6">
                                <a:moveTo>
                                  <a:pt x="0" y="0"/>
                                </a:moveTo>
                                <a:lnTo>
                                  <a:pt x="3204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14480"/>
                            <a:ext cx="4320" cy="28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416">
                                <a:moveTo>
                                  <a:pt x="0" y="4416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8280" y="1289520"/>
                            <a:ext cx="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28520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06092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070640"/>
                            <a:ext cx="338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510">
                                <a:moveTo>
                                  <a:pt x="510" y="510"/>
                                </a:moveTo>
                                <a:lnTo>
                                  <a:pt x="5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560" y="1371600"/>
                            <a:ext cx="32436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16">
                                <a:moveTo>
                                  <a:pt x="0" y="0"/>
                                </a:moveTo>
                                <a:lnTo>
                                  <a:pt x="1" y="516"/>
                                </a:lnTo>
                                <a:lnTo>
                                  <a:pt x="511" y="510"/>
                                </a:lnTo>
                                <a:lnTo>
                                  <a:pt x="511" y="5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41760"/>
                            <a:ext cx="838080" cy="12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933">
                                <a:moveTo>
                                  <a:pt x="0" y="0"/>
                                </a:moveTo>
                                <a:cubicBezTo>
                                  <a:pt x="30" y="180"/>
                                  <a:pt x="85" y="805"/>
                                  <a:pt x="150" y="1080"/>
                                </a:cubicBezTo>
                                <a:cubicBezTo>
                                  <a:pt x="215" y="1355"/>
                                  <a:pt x="255" y="1515"/>
                                  <a:pt x="390" y="1650"/>
                                </a:cubicBezTo>
                                <a:cubicBezTo>
                                  <a:pt x="525" y="1785"/>
                                  <a:pt x="805" y="1847"/>
                                  <a:pt x="960" y="1890"/>
                                </a:cubicBezTo>
                                <a:cubicBezTo>
                                  <a:pt x="1115" y="1933"/>
                                  <a:pt x="1245" y="1907"/>
                                  <a:pt x="1320" y="19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83920"/>
                            <a:ext cx="842040" cy="123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39">
                                <a:moveTo>
                                  <a:pt x="1326" y="1939"/>
                                </a:moveTo>
                                <a:cubicBezTo>
                                  <a:pt x="1296" y="1759"/>
                                  <a:pt x="1241" y="1134"/>
                                  <a:pt x="1176" y="859"/>
                                </a:cubicBezTo>
                                <a:cubicBezTo>
                                  <a:pt x="1111" y="584"/>
                                  <a:pt x="1071" y="424"/>
                                  <a:pt x="936" y="289"/>
                                </a:cubicBezTo>
                                <a:cubicBezTo>
                                  <a:pt x="801" y="154"/>
                                  <a:pt x="522" y="97"/>
                                  <a:pt x="366" y="49"/>
                                </a:cubicBezTo>
                                <a:cubicBezTo>
                                  <a:pt x="210" y="1"/>
                                  <a:pt x="76" y="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21718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5pt;width:171pt;height:229.85pt" coordorigin="0,17" coordsize="3420,4597">
                <v:shape id="shape_0" coordsize="3204,6" path="m0,0l3204,6e" stroked="t" o:allowincell="f" style="position:absolute;left:0;top:2177;width:3203;height: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,4416" path="m0,4416l7,0e" stroked="t" o:allowincell="f" style="position:absolute;left:1614;top:197;width:6;height:44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700;top:21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1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10" path="m0,0l0,210e" stroked="t" o:allowincell="f" style="position:absolute;left:2139;top:2048;width:0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25" path="m0,0l0,225e" stroked="t" o:allowincell="f" style="position:absolute;left:1097;top:2041;width:0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" path="m225,0l0,0e" stroked="t" o:allowincell="f" style="position:absolute;left:1487;top:1688;width:2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3,510" path="m510,510l533,0l0,0l0,0e" stroked="t" o:allowincell="f" style="position:absolute;left:1614;top:1703;width:532;height:509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stroked="f" o:allowincell="f" style="position:absolute;left:1980;top:21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2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1,516" path="m0,0l1,516l511,510l511,510e" stroked="t" o:allowincell="f" style="position:absolute;left:1103;top:2177;width:510;height:515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1320,1933" path="m0,0c30,180,85,805,150,1080c215,1355,255,1515,390,1650c525,1785,805,1847,960,1890c1115,1933,1245,1907,1320,1911e" stroked="t" o:allowincell="f" style="position:absolute;left:1794;top:83;width:1319;height:1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6,1939" path="m1326,1939c1296,1759,1241,1134,1176,859c1111,584,1071,424,936,289c801,154,522,97,366,49c210,1,76,10,0,0e" stroked="t" o:allowincell="f" style="position:absolute;left:114;top:2354;width:1325;height:1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0;top:83;width:3419;height:44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635</wp:posOffset>
                </wp:positionH>
                <wp:positionV relativeFrom="paragraph">
                  <wp:posOffset>10795</wp:posOffset>
                </wp:positionV>
                <wp:extent cx="2171700" cy="2918460"/>
                <wp:effectExtent l="5080" t="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918520"/>
                          <a:chOff x="0" y="0"/>
                          <a:chExt cx="2171880" cy="2918520"/>
                        </a:xfrm>
                      </wpg:grpSpPr>
                      <wps:wsp>
                        <wps:cNvSpPr/>
                        <wps:spPr>
                          <a:xfrm>
                            <a:off x="228600" y="1371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14480"/>
                            <a:ext cx="4320" cy="28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416">
                                <a:moveTo>
                                  <a:pt x="0" y="4416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8280" y="1289520"/>
                            <a:ext cx="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28520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06092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064880"/>
                            <a:ext cx="43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80">
                                <a:moveTo>
                                  <a:pt x="7" y="480"/>
                                </a:moveTo>
                                <a:lnTo>
                                  <a:pt x="0" y="9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80" y="394200"/>
                            <a:ext cx="195264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3015">
                                <a:moveTo>
                                  <a:pt x="3075" y="0"/>
                                </a:moveTo>
                                <a:lnTo>
                                  <a:pt x="0" y="30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217188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706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05pt;margin-top:0.85pt;width:171pt;height:229.85pt" coordorigin="3801,17" coordsize="3420,4597">
                <v:line id="shape_0" from="4161,2177" to="6860,2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,4416" path="m0,4416l7,0e" stroked="t" o:allowincell="f" style="position:absolute;left:5415;top:197;width:6;height:44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681;top:21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2;top: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2;top:21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10" path="m0,0l0,210e" stroked="t" o:allowincell="f" style="position:absolute;left:5940;top:2048;width:0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25" path="m0,0l0,225e" stroked="t" o:allowincell="f" style="position:absolute;left:4898;top:2041;width:0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" path="m225,0l0,0e" stroked="t" o:allowincell="f" style="position:absolute;left:5288;top:1688;width:2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,480" path="m7,480l0,9l7,0l7,0e" stroked="t" o:allowincell="f" style="position:absolute;left:5948;top:1694;width:6;height:479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stroked="f" o:allowincell="f" style="position:absolute;left:5782;top:21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2;top:12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75,3015" path="m3075,0l0,3015e" stroked="t" o:allowincell="f" style="position:absolute;left:3931;top:638;width:3074;height:30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3801;top:83;width:3419;height:44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82,1703" to="7041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7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  <w:t xml:space="preserve">           </w:t>
      </w:r>
      <w:r>
        <w:rPr>
          <w:b/>
          <w:color w:val="FF0000"/>
          <w:sz w:val="32"/>
          <w:szCs w:val="32"/>
        </w:rPr>
        <w:t>8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                                                          </w:t>
      </w:r>
      <w:r>
        <w:rPr>
          <w:b/>
          <w:color w:val="FF0000"/>
          <w:sz w:val="32"/>
          <w:szCs w:val="32"/>
        </w:rPr>
        <w:t>9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Набор формул.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Вариант 1.</w:t>
      </w:r>
    </w:p>
    <w:p>
      <w:pPr>
        <w:pStyle w:val="Normal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1) у = х</w:t>
      </w:r>
      <w:r>
        <w:rPr>
          <w:bCs/>
          <w:sz w:val="36"/>
          <w:szCs w:val="36"/>
          <w:vertAlign w:val="superscript"/>
        </w:rPr>
        <w:t>-0,7</w:t>
      </w:r>
      <w:r>
        <w:rPr>
          <w:bCs/>
          <w:sz w:val="36"/>
          <w:szCs w:val="36"/>
        </w:rPr>
        <w:t xml:space="preserve">          4) у = х</w:t>
      </w:r>
      <w:r>
        <w:rPr>
          <w:bCs/>
          <w:sz w:val="36"/>
          <w:szCs w:val="36"/>
          <w:vertAlign w:val="superscript"/>
        </w:rPr>
        <w:t>7</w:t>
      </w:r>
      <w:r>
        <w:rPr>
          <w:bCs/>
          <w:sz w:val="36"/>
          <w:szCs w:val="36"/>
        </w:rPr>
        <w:t xml:space="preserve">                   7)  у = х</w:t>
      </w:r>
      <w:r>
        <w:rPr>
          <w:bCs/>
          <w:sz w:val="36"/>
          <w:szCs w:val="36"/>
          <w:vertAlign w:val="superscript"/>
        </w:rPr>
        <w:t>8</w:t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2) у = х</w:t>
      </w:r>
      <w:r>
        <w:rPr>
          <w:bCs/>
          <w:sz w:val="36"/>
          <w:szCs w:val="36"/>
          <w:vertAlign w:val="superscript"/>
        </w:rPr>
        <w:t>-7</w:t>
      </w:r>
      <w:r>
        <w:rPr>
          <w:bCs/>
          <w:sz w:val="36"/>
          <w:szCs w:val="36"/>
        </w:rPr>
        <w:t xml:space="preserve">            5) у = х</w:t>
      </w:r>
      <w:r>
        <w:rPr>
          <w:bCs/>
          <w:sz w:val="36"/>
          <w:szCs w:val="36"/>
          <w:vertAlign w:val="superscript"/>
        </w:rPr>
        <w:t>0,6</w:t>
      </w:r>
      <w:r>
        <w:rPr>
          <w:bCs/>
          <w:sz w:val="36"/>
          <w:szCs w:val="36"/>
        </w:rPr>
        <w:t xml:space="preserve">                 8)  у = 1            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3) у = х              6) у = х</w:t>
      </w:r>
      <w:r>
        <w:rPr>
          <w:bCs/>
          <w:sz w:val="36"/>
          <w:szCs w:val="36"/>
          <w:vertAlign w:val="superscript"/>
        </w:rPr>
        <w:t>3,14</w:t>
      </w:r>
      <w:r>
        <w:rPr>
          <w:bCs/>
          <w:sz w:val="36"/>
          <w:szCs w:val="36"/>
        </w:rPr>
        <w:t xml:space="preserve">                9)  у = х</w:t>
      </w:r>
      <w:r>
        <w:rPr>
          <w:bCs/>
          <w:sz w:val="36"/>
          <w:szCs w:val="36"/>
          <w:vertAlign w:val="superscript"/>
        </w:rPr>
        <w:t>-6</w:t>
      </w:r>
      <w:r>
        <w:rPr>
          <w:bCs/>
          <w:sz w:val="36"/>
          <w:szCs w:val="36"/>
        </w:rPr>
        <w:t xml:space="preserve">   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6"/>
          <w:szCs w:val="36"/>
        </w:rPr>
        <w:t xml:space="preserve"> </w:t>
      </w:r>
      <w:r>
        <w:rPr>
          <w:bCs/>
          <w:sz w:val="32"/>
          <w:szCs w:val="32"/>
        </w:rPr>
        <w:t>Набор формул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6"/>
          <w:szCs w:val="36"/>
        </w:rPr>
        <w:t xml:space="preserve"> </w:t>
      </w:r>
      <w:r>
        <w:rPr>
          <w:bCs/>
          <w:sz w:val="32"/>
          <w:szCs w:val="32"/>
        </w:rPr>
        <w:t>Вариант 2.</w:t>
      </w:r>
    </w:p>
    <w:p>
      <w:pPr>
        <w:pStyle w:val="Normal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1) у = х</w:t>
      </w:r>
      <w:r>
        <w:rPr>
          <w:bCs/>
          <w:sz w:val="36"/>
          <w:szCs w:val="36"/>
          <w:vertAlign w:val="superscript"/>
        </w:rPr>
        <w:t>-8</w:t>
      </w:r>
      <w:r>
        <w:rPr>
          <w:bCs/>
          <w:sz w:val="36"/>
          <w:szCs w:val="36"/>
        </w:rPr>
        <w:t xml:space="preserve">           4)  у = х</w:t>
      </w:r>
      <w:r>
        <w:rPr>
          <w:bCs/>
          <w:sz w:val="36"/>
          <w:szCs w:val="36"/>
          <w:vertAlign w:val="superscript"/>
        </w:rPr>
        <w:t>9</w:t>
      </w:r>
      <w:r>
        <w:rPr>
          <w:bCs/>
          <w:sz w:val="36"/>
          <w:szCs w:val="36"/>
        </w:rPr>
        <w:t xml:space="preserve">                   7) у = х</w:t>
      </w:r>
      <w:r>
        <w:rPr>
          <w:bCs/>
          <w:sz w:val="36"/>
          <w:szCs w:val="36"/>
          <w:vertAlign w:val="superscript"/>
        </w:rPr>
        <w:t>-5</w:t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2) у = х</w:t>
      </w:r>
      <w:r>
        <w:rPr>
          <w:bCs/>
          <w:sz w:val="36"/>
          <w:szCs w:val="36"/>
          <w:vertAlign w:val="superscript"/>
        </w:rPr>
        <w:t>6</w:t>
      </w:r>
      <w:r>
        <w:rPr>
          <w:bCs/>
          <w:sz w:val="36"/>
          <w:szCs w:val="36"/>
        </w:rPr>
        <w:t xml:space="preserve">            5) у = х</w:t>
      </w:r>
      <w:r>
        <w:rPr>
          <w:bCs/>
          <w:sz w:val="36"/>
          <w:szCs w:val="36"/>
          <w:vertAlign w:val="superscript"/>
        </w:rPr>
        <w:t>2,04</w:t>
      </w:r>
      <w:r>
        <w:rPr>
          <w:bCs/>
          <w:sz w:val="36"/>
          <w:szCs w:val="36"/>
        </w:rPr>
        <w:t xml:space="preserve">                 8) у = 1            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119" w:leader="none"/>
          <w:tab w:val="left" w:pos="5670" w:leader="none"/>
        </w:tabs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3) у = х              6) у = х</w:t>
      </w:r>
      <w:r>
        <w:rPr>
          <w:bCs/>
          <w:sz w:val="36"/>
          <w:szCs w:val="36"/>
          <w:vertAlign w:val="superscript"/>
        </w:rPr>
        <w:t>0,3</w:t>
      </w:r>
      <w:r>
        <w:rPr>
          <w:bCs/>
          <w:sz w:val="36"/>
          <w:szCs w:val="36"/>
        </w:rPr>
        <w:t xml:space="preserve">                  9) у = х</w:t>
      </w:r>
      <w:r>
        <w:rPr>
          <w:bCs/>
          <w:sz w:val="36"/>
          <w:szCs w:val="36"/>
          <w:vertAlign w:val="superscript"/>
        </w:rPr>
        <w:t>-0,2</w:t>
      </w:r>
      <w:r>
        <w:rPr>
          <w:bCs/>
          <w:sz w:val="36"/>
          <w:szCs w:val="36"/>
        </w:rPr>
        <w:t xml:space="preserve">  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</w:t>
      </w:r>
      <w:r>
        <w:rPr>
          <w:rFonts w:eastAsia="Calibri" w:cs="Cambria Math" w:ascii="Cambria Math" w:hAnsi="Cambria Math"/>
          <w:sz w:val="22"/>
          <w:szCs w:val="22"/>
          <w:lang w:eastAsia="en-US"/>
        </w:rPr>
        <w:br/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ПРАВИЛЬНЫЙ ОТВЕТ:</w:t>
      </w:r>
      <w:r>
        <w:rPr>
          <w:sz w:val="40"/>
          <w:szCs w:val="40"/>
        </w:rPr>
        <w:t xml:space="preserve">      </w:t>
      </w:r>
      <w:r>
        <w:rPr>
          <w:bCs/>
          <w:sz w:val="40"/>
          <w:szCs w:val="40"/>
        </w:rPr>
        <w:t>№1</w:t>
      </w:r>
      <w:r>
        <w:rPr>
          <w:sz w:val="40"/>
          <w:szCs w:val="40"/>
        </w:rPr>
        <w:t xml:space="preserve">   796 514 238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sz w:val="40"/>
          <w:szCs w:val="40"/>
        </w:rPr>
        <w:t xml:space="preserve">                                              №</w:t>
      </w:r>
      <w:r>
        <w:rPr>
          <w:sz w:val="40"/>
          <w:szCs w:val="40"/>
        </w:rPr>
        <w:t>2   215 694 738</w:t>
      </w:r>
    </w:p>
    <w:p>
      <w:pPr>
        <w:pStyle w:val="Normal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b/>
          <w:color w:val="31849B"/>
          <w:sz w:val="28"/>
          <w:szCs w:val="28"/>
        </w:rPr>
        <w:t>Приложение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-243840</wp:posOffset>
                </wp:positionV>
                <wp:extent cx="3200400" cy="6858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Степенная функция    у = х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  <w:vertAlign w:val="super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  <w:vertAlign w:val="superscript"/>
                              </w:rPr>
                              <w:t>опорный конспект для учащих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-1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Степенная функция    у = х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  <w:vertAlign w:val="super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  <w:vertAlign w:val="superscript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sz w:val="44"/>
                          <w:szCs w:val="44"/>
                          <w:u w:val="single"/>
                          <w:vertAlign w:val="superscript"/>
                        </w:rPr>
                        <w:t>опорный конспект для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= 2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  четное натуральное чис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1943100" cy="2129790"/>
                <wp:effectExtent l="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129760"/>
                          <a:chOff x="0" y="0"/>
                          <a:chExt cx="1943280" cy="2129760"/>
                        </a:xfrm>
                      </wpg:grpSpPr>
                      <wpg:grpSp>
                        <wpg:cNvGrpSpPr/>
                        <wpg:grpSpPr>
                          <a:xfrm>
                            <a:off x="0" y="72360"/>
                            <a:ext cx="194328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1714680" cy="194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712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028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0020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9680" y="1289880"/>
                              <a:ext cx="7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10">
                                  <a:moveTo>
                                    <a:pt x="0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285200"/>
                              <a:ext cx="7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25">
                                  <a:moveTo>
                                    <a:pt x="0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1061280"/>
                              <a:ext cx="142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">
                                  <a:moveTo>
                                    <a:pt x="225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061280"/>
                              <a:ext cx="6573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405">
                                  <a:moveTo>
                                    <a:pt x="1020" y="405"/>
                                  </a:moveTo>
                                  <a:lnTo>
                                    <a:pt x="1035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560" y="0"/>
                            <a:ext cx="1085760" cy="14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2274">
                                <a:moveTo>
                                  <a:pt x="0" y="0"/>
                                </a:moveTo>
                                <a:cubicBezTo>
                                  <a:pt x="57" y="300"/>
                                  <a:pt x="193" y="1421"/>
                                  <a:pt x="330" y="1800"/>
                                </a:cubicBezTo>
                                <a:cubicBezTo>
                                  <a:pt x="467" y="2179"/>
                                  <a:pt x="653" y="2274"/>
                                  <a:pt x="823" y="2274"/>
                                </a:cubicBezTo>
                                <a:cubicBezTo>
                                  <a:pt x="993" y="2274"/>
                                  <a:pt x="1202" y="2171"/>
                                  <a:pt x="1350" y="1800"/>
                                </a:cubicBezTo>
                                <a:cubicBezTo>
                                  <a:pt x="1498" y="1429"/>
                                  <a:pt x="1635" y="411"/>
                                  <a:pt x="1710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44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4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8pt;width:152.95pt;height:167.7pt" coordorigin="-180,56" coordsize="3059,3354">
                <v:group id="shape_0" style="position:absolute;left:-180;top:170;width:3059;height:3240">
                  <v:group id="shape_0" style="position:absolute;left:-180;top:350;width:2699;height:3059">
                    <v:line id="shape_0" from="-180,2330" to="2519,23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80,350" to="1080,340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40;top:233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17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233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,210" path="m0,0l0,210e" stroked="t" o:allowincell="f" style="position:absolute;left:1599;top:2201;width:0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225" path="m0,0l0,225e" stroked="t" o:allowincell="f" style="position:absolute;left:557;top:2194;width:0;height:2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" path="m225,0l0,0e" stroked="t" o:allowincell="f" style="position:absolute;left:947;top:1841;width:22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35,405" path="m1020,405l1035,15l0,0l0,375e" stroked="t" o:allowincell="f" style="position:absolute;left:571;top:1841;width:1034;height:404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</v:group>
                <v:shape id="shape_0" coordsize="1710,2274" path="m0,0c57,300,193,1421,330,1800c467,2179,653,2274,823,2274c993,2274,1202,2171,1350,1800c1498,1429,1635,411,1710,45e" stroked="t" o:allowincell="f" style="position:absolute;left:257;top:56;width:1709;height:22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40;top:23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33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7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Примеры функций________________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</w:t>
      </w:r>
      <w:r>
        <w:rPr/>
        <w:t>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Свойства 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= 2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1   нечетное натуральное число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1943100" cy="2898775"/>
                <wp:effectExtent l="0" t="571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898720"/>
                          <a:chOff x="0" y="0"/>
                          <a:chExt cx="1943280" cy="2898720"/>
                        </a:xfrm>
                      </wpg:grpSpPr>
                      <wps:wsp>
                        <wps:cNvSpPr/>
                        <wps:spPr>
                          <a:xfrm>
                            <a:off x="0" y="12974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96200"/>
                            <a:ext cx="4320" cy="24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416">
                                <a:moveTo>
                                  <a:pt x="0" y="4416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297440"/>
                            <a:ext cx="343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6480"/>
                            <a:ext cx="343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97440"/>
                            <a:ext cx="343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1225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22184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02564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33920"/>
                            <a:ext cx="33840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510">
                                <a:moveTo>
                                  <a:pt x="510" y="510"/>
                                </a:moveTo>
                                <a:lnTo>
                                  <a:pt x="5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297440"/>
                            <a:ext cx="343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97040"/>
                            <a:ext cx="457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720"/>
                            <a:ext cx="228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960" y="1297440"/>
                            <a:ext cx="32436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16">
                                <a:moveTo>
                                  <a:pt x="0" y="0"/>
                                </a:moveTo>
                                <a:lnTo>
                                  <a:pt x="1" y="516"/>
                                </a:lnTo>
                                <a:lnTo>
                                  <a:pt x="511" y="510"/>
                                </a:lnTo>
                                <a:lnTo>
                                  <a:pt x="511" y="5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01240" cy="28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5214">
                                <a:moveTo>
                                  <a:pt x="1734" y="0"/>
                                </a:moveTo>
                                <a:cubicBezTo>
                                  <a:pt x="1704" y="180"/>
                                  <a:pt x="1634" y="775"/>
                                  <a:pt x="1584" y="1080"/>
                                </a:cubicBezTo>
                                <a:cubicBezTo>
                                  <a:pt x="1534" y="1385"/>
                                  <a:pt x="1499" y="1645"/>
                                  <a:pt x="1434" y="1830"/>
                                </a:cubicBezTo>
                                <a:cubicBezTo>
                                  <a:pt x="1369" y="2015"/>
                                  <a:pt x="1283" y="2106"/>
                                  <a:pt x="1194" y="2190"/>
                                </a:cubicBezTo>
                                <a:cubicBezTo>
                                  <a:pt x="1105" y="2274"/>
                                  <a:pt x="995" y="2289"/>
                                  <a:pt x="900" y="2334"/>
                                </a:cubicBezTo>
                                <a:cubicBezTo>
                                  <a:pt x="805" y="2379"/>
                                  <a:pt x="714" y="2370"/>
                                  <a:pt x="624" y="2460"/>
                                </a:cubicBezTo>
                                <a:cubicBezTo>
                                  <a:pt x="534" y="2550"/>
                                  <a:pt x="430" y="2679"/>
                                  <a:pt x="360" y="2874"/>
                                </a:cubicBezTo>
                                <a:cubicBezTo>
                                  <a:pt x="290" y="3069"/>
                                  <a:pt x="264" y="3240"/>
                                  <a:pt x="204" y="3630"/>
                                </a:cubicBezTo>
                                <a:cubicBezTo>
                                  <a:pt x="144" y="4020"/>
                                  <a:pt x="43" y="4884"/>
                                  <a:pt x="0" y="5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6pt;width:153pt;height:228.25pt" coordorigin="0,32" coordsize="3060,4565">
                <v:line id="shape_0" from="0,2075" to="2699,2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,4416" path="m0,4416l7,0e" stroked="t" o:allowincell="f" style="position:absolute;left:1254;top:341;width:6;height:386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520;top:2075;width:53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84;width:53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075;width:53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10" path="m0,0l0,210e" stroked="t" o:allowincell="f" style="position:absolute;left:1779;top:1962;width:0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25" path="m0,0l0,225e" stroked="t" o:allowincell="f" style="position:absolute;left:737;top:1956;width:0;height:1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" path="m225,0l0,0e" stroked="t" o:allowincell="f" style="position:absolute;left:1127;top:1647;width:2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3,510" path="m510,510l533,0l0,0l0,0e" stroked="t" o:allowincell="f" style="position:absolute;left:1254;top:1660;width:532;height:445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stroked="f" o:allowincell="f" style="position:absolute;left:1620;top:2075;width:53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287;width:71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89;width:35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1,516" path="m0,0l1,516l511,510l511,510e" stroked="t" o:allowincell="f" style="position:absolute;left:743;top:2075;width:510;height:450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1734,5214" path="m1734,0c1704,180,1634,775,1584,1080c1534,1385,1499,1645,1434,1830c1369,2015,1283,2106,1194,2190c1105,2274,995,2289,900,2334c805,2379,714,2370,624,2460c534,2550,430,2679,360,2874c290,3069,264,3240,204,3630c144,4020,43,4884,0,5214e" stroked="t" o:allowincell="f" style="position:absolute;left:360;top:32;width:1733;height:45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</w:t>
      </w:r>
      <w:r>
        <w:rPr/>
        <w:t>Примеры функций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</w:t>
      </w:r>
      <w:r>
        <w:rPr/>
        <w:t>Свойства 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</w:t>
      </w:r>
      <w:r>
        <w:rPr/>
        <w:t>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</w:t>
      </w:r>
      <w:r>
        <w:rPr/>
        <w:t>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</w:t>
      </w:r>
      <w:r>
        <w:rPr/>
        <w:t>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</w:t>
      </w:r>
      <w:r>
        <w:rPr/>
        <w:t>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</w:t>
      </w:r>
      <w:r>
        <w:rPr/>
        <w:t>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</w:t>
      </w:r>
      <w:r>
        <w:rPr/>
        <w:t>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</w:t>
      </w: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= – (2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-1), гд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 натуральное чис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3885</wp:posOffset>
                </wp:positionH>
                <wp:positionV relativeFrom="paragraph">
                  <wp:posOffset>77470</wp:posOffset>
                </wp:positionV>
                <wp:extent cx="2514600" cy="2918460"/>
                <wp:effectExtent l="5715" t="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918520"/>
                          <a:chOff x="0" y="0"/>
                          <a:chExt cx="2514600" cy="2918520"/>
                        </a:xfrm>
                      </wpg:grpSpPr>
                      <wps:wsp>
                        <wps:cNvSpPr/>
                        <wps:spPr>
                          <a:xfrm>
                            <a:off x="343080" y="1371600"/>
                            <a:ext cx="2034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4" h="6">
                                <a:moveTo>
                                  <a:pt x="0" y="0"/>
                                </a:moveTo>
                                <a:lnTo>
                                  <a:pt x="3204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14480"/>
                            <a:ext cx="4320" cy="28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416">
                                <a:moveTo>
                                  <a:pt x="0" y="4416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0" y="1289520"/>
                            <a:ext cx="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28520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06092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070640"/>
                            <a:ext cx="338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510">
                                <a:moveTo>
                                  <a:pt x="510" y="510"/>
                                </a:moveTo>
                                <a:lnTo>
                                  <a:pt x="5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4680" y="1371600"/>
                            <a:ext cx="32436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16">
                                <a:moveTo>
                                  <a:pt x="0" y="0"/>
                                </a:moveTo>
                                <a:lnTo>
                                  <a:pt x="1" y="516"/>
                                </a:lnTo>
                                <a:lnTo>
                                  <a:pt x="511" y="510"/>
                                </a:lnTo>
                                <a:lnTo>
                                  <a:pt x="511" y="5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41760"/>
                            <a:ext cx="102888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935">
                                <a:moveTo>
                                  <a:pt x="0" y="0"/>
                                </a:moveTo>
                                <a:cubicBezTo>
                                  <a:pt x="30" y="180"/>
                                  <a:pt x="85" y="805"/>
                                  <a:pt x="150" y="1080"/>
                                </a:cubicBezTo>
                                <a:cubicBezTo>
                                  <a:pt x="215" y="1355"/>
                                  <a:pt x="255" y="1515"/>
                                  <a:pt x="390" y="1650"/>
                                </a:cubicBezTo>
                                <a:cubicBezTo>
                                  <a:pt x="525" y="1785"/>
                                  <a:pt x="755" y="1845"/>
                                  <a:pt x="960" y="1890"/>
                                </a:cubicBezTo>
                                <a:cubicBezTo>
                                  <a:pt x="1165" y="1935"/>
                                  <a:pt x="1483" y="1914"/>
                                  <a:pt x="1620" y="19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85360"/>
                            <a:ext cx="102888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935">
                                <a:moveTo>
                                  <a:pt x="0" y="0"/>
                                </a:moveTo>
                                <a:cubicBezTo>
                                  <a:pt x="30" y="180"/>
                                  <a:pt x="85" y="805"/>
                                  <a:pt x="150" y="1080"/>
                                </a:cubicBezTo>
                                <a:cubicBezTo>
                                  <a:pt x="215" y="1355"/>
                                  <a:pt x="255" y="1515"/>
                                  <a:pt x="390" y="1650"/>
                                </a:cubicBezTo>
                                <a:cubicBezTo>
                                  <a:pt x="525" y="1785"/>
                                  <a:pt x="755" y="1845"/>
                                  <a:pt x="960" y="1890"/>
                                </a:cubicBezTo>
                                <a:cubicBezTo>
                                  <a:pt x="1165" y="1935"/>
                                  <a:pt x="1483" y="1914"/>
                                  <a:pt x="1620" y="19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55pt;margin-top:6.1pt;width:198.05pt;height:229.8pt" coordorigin="-951,122" coordsize="3961,4596">
                <v:shape id="shape_0" coordsize="3204,6" path="m0,0l3204,6e" stroked="t" o:allowincell="f" style="position:absolute;left:-410;top:2282;width:3203;height: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,4416" path="m0,4416l7,0e" stroked="t" o:allowincell="f" style="position:absolute;left:843;top:302;width:6;height:44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470;top:22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22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10" path="m0,0l0,210e" stroked="t" o:allowincell="f" style="position:absolute;left:1368;top:2153;width:0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25" path="m0,0l0,225e" stroked="t" o:allowincell="f" style="position:absolute;left:326;top:2146;width:0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" path="m225,0l0,0e" stroked="t" o:allowincell="f" style="position:absolute;left:716;top:1793;width:2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3,510" path="m510,510l533,0l0,0l0,0e" stroked="t" o:allowincell="f" style="position:absolute;left:843;top:1808;width:532;height:509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stroked="f" o:allowincell="f" style="position:absolute;left:1209;top:22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3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1;top:30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1,516" path="m0,0l1,516l511,510l511,510e" stroked="t" o:allowincell="f" style="position:absolute;left:332;top:2282;width:510;height:515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1620,1935" path="m0,0c30,180,85,805,150,1080c215,1355,255,1515,390,1650c525,1785,755,1845,960,1890c1165,1935,1483,1914,1620,1920e" stroked="t" o:allowincell="f" style="position:absolute;left:1023;top:188;width:1619;height:19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935" path="m0,0c30,180,85,805,150,1080c215,1355,255,1515,390,1650c525,1785,755,1845,960,1890c1165,1935,1483,1914,1620,1920e" stroked="t" o:allowincell="f" style="position:absolute;left:-951;top:2461;width:1619;height:1934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 xml:space="preserve">  Примеры функций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</w:t>
      </w:r>
      <w:r>
        <w:rPr/>
        <w:t>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</w:t>
      </w:r>
      <w:r>
        <w:rPr/>
        <w:t>Свойства 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 </w:t>
      </w:r>
      <w:r>
        <w:rPr/>
        <w:t>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 </w:t>
      </w:r>
      <w:r>
        <w:rPr/>
        <w:t>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 </w:t>
      </w:r>
      <w:r>
        <w:rPr/>
        <w:t>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 </w:t>
      </w:r>
      <w:r>
        <w:rPr/>
        <w:t>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 </w:t>
      </w:r>
      <w:r>
        <w:rPr/>
        <w:t>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    </w:t>
      </w:r>
      <w:r>
        <w:rPr/>
        <w:t>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= – 2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гд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 натуральное чис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1135</wp:posOffset>
                </wp:positionH>
                <wp:positionV relativeFrom="paragraph">
                  <wp:posOffset>84455</wp:posOffset>
                </wp:positionV>
                <wp:extent cx="1943100" cy="205740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057400"/>
                          <a:chOff x="0" y="0"/>
                          <a:chExt cx="194328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3280" cy="205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205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1714680" cy="194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5712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0280" y="0"/>
                                    <a:ext cx="0" cy="194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00200" y="1371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1371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29680" y="1289520"/>
                                  <a:ext cx="72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0">
                                      <a:moveTo>
                                        <a:pt x="0" y="0"/>
                                      </a:moveTo>
                                      <a:lnTo>
                                        <a:pt x="0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285200"/>
                                  <a:ext cx="72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5">
                                      <a:moveTo>
                                        <a:pt x="0" y="0"/>
                                      </a:moveTo>
                                      <a:lnTo>
                                        <a:pt x="0" y="2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060920"/>
                                  <a:ext cx="142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">
                                      <a:moveTo>
                                        <a:pt x="225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1060920"/>
                                  <a:ext cx="65736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5" h="405">
                                      <a:moveTo>
                                        <a:pt x="1020" y="405"/>
                                      </a:moveTo>
                                      <a:lnTo>
                                        <a:pt x="1035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75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8600" y="13716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1371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8002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96480" y="118080"/>
                              <a:ext cx="647640" cy="120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1897">
                                  <a:moveTo>
                                    <a:pt x="0" y="0"/>
                                  </a:moveTo>
                                  <a:cubicBezTo>
                                    <a:pt x="12" y="165"/>
                                    <a:pt x="53" y="743"/>
                                    <a:pt x="90" y="990"/>
                                  </a:cubicBezTo>
                                  <a:cubicBezTo>
                                    <a:pt x="127" y="1237"/>
                                    <a:pt x="158" y="1345"/>
                                    <a:pt x="225" y="1485"/>
                                  </a:cubicBezTo>
                                  <a:cubicBezTo>
                                    <a:pt x="292" y="1625"/>
                                    <a:pt x="363" y="1763"/>
                                    <a:pt x="495" y="1830"/>
                                  </a:cubicBezTo>
                                  <a:cubicBezTo>
                                    <a:pt x="627" y="1897"/>
                                    <a:pt x="911" y="1878"/>
                                    <a:pt x="1020" y="18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624960" cy="11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4" h="1884">
                                  <a:moveTo>
                                    <a:pt x="984" y="0"/>
                                  </a:moveTo>
                                  <a:cubicBezTo>
                                    <a:pt x="967" y="158"/>
                                    <a:pt x="934" y="695"/>
                                    <a:pt x="894" y="945"/>
                                  </a:cubicBezTo>
                                  <a:cubicBezTo>
                                    <a:pt x="854" y="1195"/>
                                    <a:pt x="809" y="1355"/>
                                    <a:pt x="744" y="1500"/>
                                  </a:cubicBezTo>
                                  <a:cubicBezTo>
                                    <a:pt x="679" y="1645"/>
                                    <a:pt x="628" y="1751"/>
                                    <a:pt x="504" y="1815"/>
                                  </a:cubicBezTo>
                                  <a:cubicBezTo>
                                    <a:pt x="380" y="1879"/>
                                    <a:pt x="105" y="1870"/>
                                    <a:pt x="0" y="18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6.65pt;width:153pt;height:162pt" coordorigin="-301,133" coordsize="3060,3240">
                <v:group id="shape_0" style="position:absolute;left:-301;top:133;width:3060;height:3240">
                  <v:group id="shape_0" style="position:absolute;left:-301;top:133;width:3060;height:3240">
                    <v:group id="shape_0" style="position:absolute;left:-301;top:133;width:3060;height:3240">
                      <v:group id="shape_0" style="position:absolute;left:-301;top:314;width:2699;height:3059">
                        <v:line id="shape_0" from="-301,2293" to="2398,229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59,314" to="959,337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219;top:2293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9;top:133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9;top:2293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,210" path="m0,0l0,210e" stroked="t" o:allowincell="f" style="position:absolute;left:1478;top:2164;width:0;height:20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,225" path="m0,0l0,225e" stroked="t" o:allowincell="f" style="position:absolute;left:436;top:2157;width:0;height:22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5,1" path="m225,0l0,0e" stroked="t" o:allowincell="f" style="position:absolute;left:826;top:1804;width:224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35,405" path="m1020,405l1035,15l0,0l0,375e" stroked="t" o:allowincell="f" style="position:absolute;left:451;top:1804;width:1034;height:404;mso-wrap-style:none;v-text-anchor:middle">
                        <v:fill o:detectmouseclick="t" on="false"/>
                        <v:stroke color="black" weight="3240" dashstyle="dash" joinstyle="round" endcap="flat"/>
                        <w10:wrap type="none"/>
                      </v:shape>
                    </v:group>
                    <v:shape id="shape_0" stroked="f" o:allowincell="f" style="position:absolute;left:59;top:2293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9;top:229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9;top:1394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020,1897" path="m0,0c12,165,53,743,90,990c127,1237,158,1345,225,1485c292,1625,363,1763,495,1830c627,1897,911,1878,1020,1890e" stroked="t" o:allowincell="f" style="position:absolute;left:1268;top:319;width:1019;height:18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84,1884" path="m984,0c967,158,934,695,894,945c854,1195,809,1355,744,1500c679,1645,628,1751,504,1815c380,1879,105,1870,0,1884e" stroked="t" o:allowincell="f" style="position:absolute;left:-301;top:319;width:983;height:18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9;top:13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римеры функций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Свойства 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/>
      </w:pPr>
      <w:r>
        <w:rPr>
          <w:b/>
          <w:sz w:val="28"/>
          <w:szCs w:val="28"/>
        </w:rPr>
        <w:t xml:space="preserve">Показатель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– дробное положительное чис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158115</wp:posOffset>
                </wp:positionV>
                <wp:extent cx="2091690" cy="2057400"/>
                <wp:effectExtent l="0" t="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1600" cy="2057400"/>
                          <a:chOff x="0" y="0"/>
                          <a:chExt cx="209160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71468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125712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1289520"/>
                            <a:ext cx="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28520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06092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70640"/>
                            <a:ext cx="338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510">
                                <a:moveTo>
                                  <a:pt x="510" y="510"/>
                                </a:moveTo>
                                <a:lnTo>
                                  <a:pt x="5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320" y="975240"/>
                            <a:ext cx="12952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630">
                                <a:moveTo>
                                  <a:pt x="0" y="630"/>
                                </a:moveTo>
                                <a:cubicBezTo>
                                  <a:pt x="30" y="574"/>
                                  <a:pt x="86" y="406"/>
                                  <a:pt x="181" y="326"/>
                                </a:cubicBezTo>
                                <a:cubicBezTo>
                                  <a:pt x="276" y="246"/>
                                  <a:pt x="380" y="194"/>
                                  <a:pt x="570" y="150"/>
                                </a:cubicBezTo>
                                <a:cubicBezTo>
                                  <a:pt x="760" y="106"/>
                                  <a:pt x="1075" y="85"/>
                                  <a:pt x="1320" y="60"/>
                                </a:cubicBezTo>
                                <a:cubicBezTo>
                                  <a:pt x="1565" y="35"/>
                                  <a:pt x="1890" y="12"/>
                                  <a:pt x="20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45pt;width:164.7pt;height:161.95pt" coordorigin="-540,249" coordsize="3294,3239">
                <v:group id="shape_0" style="position:absolute;left:-540;top:429;width:2699;height:3059">
                  <v:line id="shape_0" from="-540,2409" to="2159,24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429" to="720,34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80;top:24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4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10" path="m0,0l0,210e" stroked="t" o:allowincell="f" style="position:absolute;left:1239;top:2280;width:0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25" path="m0,0l0,225e" stroked="t" o:allowincell="f" style="position:absolute;left:197;top:2273;width:0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" path="m225,0l0,0e" stroked="t" o:allowincell="f" style="position:absolute;left:587;top:1920;width:2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3,510" path="m510,510l533,0l0,0l0,0e" stroked="t" o:allowincell="f" style="position:absolute;left:714;top:1935;width:532;height:509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stroked="f" o:allowincell="f" style="position:absolute;left:1080;top:24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50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40,630" path="m0,630c30,574,86,406,181,326c276,246,380,194,570,150c760,106,1075,85,1320,60c1565,35,1890,12,2040,0e" stroked="t" o:allowincell="f" style="position:absolute;left:714;top:1785;width:2039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80;top:42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                  </w:t>
      </w:r>
      <w:r>
        <w:rPr/>
        <w:t xml:space="preserve">  </w:t>
      </w:r>
      <w:r>
        <w:rPr>
          <w:b/>
          <w:sz w:val="28"/>
          <w:szCs w:val="28"/>
        </w:rPr>
        <w:t xml:space="preserve">0 &lt;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&lt; 1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римеры функций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Свойства 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&gt;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</wp:posOffset>
                </wp:positionV>
                <wp:extent cx="1943100" cy="2057400"/>
                <wp:effectExtent l="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057400"/>
                          <a:chOff x="0" y="0"/>
                          <a:chExt cx="194328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71468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0" y="125712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1289520"/>
                            <a:ext cx="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28520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06092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70640"/>
                            <a:ext cx="338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510">
                                <a:moveTo>
                                  <a:pt x="510" y="510"/>
                                </a:moveTo>
                                <a:lnTo>
                                  <a:pt x="5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5716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2160">
                                <a:moveTo>
                                  <a:pt x="0" y="2160"/>
                                </a:moveTo>
                                <a:cubicBezTo>
                                  <a:pt x="135" y="2115"/>
                                  <a:pt x="271" y="2059"/>
                                  <a:pt x="360" y="1980"/>
                                </a:cubicBezTo>
                                <a:cubicBezTo>
                                  <a:pt x="449" y="1901"/>
                                  <a:pt x="474" y="1866"/>
                                  <a:pt x="534" y="1686"/>
                                </a:cubicBezTo>
                                <a:cubicBezTo>
                                  <a:pt x="594" y="1506"/>
                                  <a:pt x="659" y="1181"/>
                                  <a:pt x="720" y="900"/>
                                </a:cubicBezTo>
                                <a:cubicBezTo>
                                  <a:pt x="781" y="619"/>
                                  <a:pt x="840" y="315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0.9pt;width:152.95pt;height:162pt" coordorigin="-540,18" coordsize="3059,3240">
                <v:group id="shape_0" style="position:absolute;left:-540;top:198;width:2699;height:3059">
                  <v:line id="shape_0" from="-540,2178" to="2159,21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198" to="720,32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80;top:21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1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10" path="m0,0l0,210e" stroked="t" o:allowincell="f" style="position:absolute;left:1239;top:2049;width:0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25" path="m0,0l0,225e" stroked="t" o:allowincell="f" style="position:absolute;left:197;top:2042;width:0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" path="m225,0l0,0e" stroked="t" o:allowincell="f" style="position:absolute;left:587;top:1689;width:2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3,510" path="m510,510l533,0l0,0l0,0e" stroked="t" o:allowincell="f" style="position:absolute;left:714;top:1704;width:532;height:509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stroked="f" o:allowincell="f" style="position:absolute;left:1080;top:21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2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0,2160" path="m0,2160c135,2115,271,2059,360,1980c449,1901,474,1866,534,1686c594,1506,659,1181,720,900c781,619,840,315,900,0e" stroked="t" o:allowincell="f" style="position:absolute;left:720;top:18;width:899;height:2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80;top:1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</w:t>
      </w:r>
      <w:r>
        <w:rPr/>
        <w:t>Примеры функций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Свойства 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– отрицательное дробное число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&lt; 0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92710</wp:posOffset>
                </wp:positionV>
                <wp:extent cx="2171700" cy="2057400"/>
                <wp:effectExtent l="508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spPr>
                          <a:xfrm>
                            <a:off x="0" y="1371600"/>
                            <a:ext cx="20156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4" h="6">
                                <a:moveTo>
                                  <a:pt x="0" y="0"/>
                                </a:moveTo>
                                <a:lnTo>
                                  <a:pt x="3174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1289520"/>
                            <a:ext cx="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285200"/>
                            <a:ext cx="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">
                                <a:moveTo>
                                  <a:pt x="0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06092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70640"/>
                            <a:ext cx="338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510">
                                <a:moveTo>
                                  <a:pt x="510" y="510"/>
                                </a:moveTo>
                                <a:lnTo>
                                  <a:pt x="5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8600" y="99000"/>
                            <a:ext cx="971640" cy="119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1885">
                                <a:moveTo>
                                  <a:pt x="0" y="0"/>
                                </a:moveTo>
                                <a:cubicBezTo>
                                  <a:pt x="15" y="175"/>
                                  <a:pt x="40" y="765"/>
                                  <a:pt x="90" y="1020"/>
                                </a:cubicBezTo>
                                <a:cubicBezTo>
                                  <a:pt x="140" y="1275"/>
                                  <a:pt x="170" y="1395"/>
                                  <a:pt x="300" y="1530"/>
                                </a:cubicBezTo>
                                <a:cubicBezTo>
                                  <a:pt x="430" y="1665"/>
                                  <a:pt x="665" y="1775"/>
                                  <a:pt x="870" y="1830"/>
                                </a:cubicBezTo>
                                <a:cubicBezTo>
                                  <a:pt x="1075" y="1885"/>
                                  <a:pt x="1393" y="1854"/>
                                  <a:pt x="1530" y="18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.3pt;width:170.95pt;height:162pt" coordorigin="-540,146" coordsize="3419,3240">
                <v:shape id="shape_0" coordsize="3174,6" path="m0,0l3174,6e" stroked="t" o:allowincell="f" style="position:absolute;left:-540;top:2306;width:3173;height: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720,327" to="720,33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0;top:23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10" path="m0,0l0,210e" stroked="t" o:allowincell="f" style="position:absolute;left:1239;top:2177;width:0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25" path="m0,0l0,225e" stroked="t" o:allowincell="f" style="position:absolute;left:197;top:2170;width:0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" path="m225,0l0,0e" stroked="t" o:allowincell="f" style="position:absolute;left:587;top:1817;width:22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3,510" path="m510,510l533,0l0,0l0,0e" stroked="t" o:allowincell="f" style="position:absolute;left:714;top:1832;width:532;height:509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stroked="f" o:allowincell="f" style="position:absolute;left:1080;top:23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27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30,1885" path="m0,0c15,175,40,765,90,1020c140,1275,170,1395,300,1530c430,1665,665,1775,870,1830c1075,1885,1393,1854,1530,1860e" stroked="t" o:allowincell="f" style="position:absolute;left:954;top:302;width:1529;height:18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>
          <w:b/>
          <w:sz w:val="32"/>
          <w:szCs w:val="32"/>
        </w:rPr>
        <w:t>7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римеры функций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Свойства 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tabs>
          <w:tab w:val="clear" w:pos="708"/>
          <w:tab w:val="left" w:pos="2400" w:leader="none"/>
          <w:tab w:val="left" w:pos="3450" w:leader="none"/>
        </w:tabs>
        <w:rPr/>
      </w:pPr>
      <w:r>
        <w:rPr/>
        <w:t xml:space="preserve">                                                </w:t>
      </w:r>
      <w:r>
        <w:rPr/>
        <w:t>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3:00Z</dcterms:created>
  <dc:creator>Tycoon</dc:creator>
  <dc:description/>
  <cp:keywords/>
  <dc:language>en-US</dc:language>
  <cp:lastModifiedBy>XTreme</cp:lastModifiedBy>
  <cp:lastPrinted>2008-10-02T22:45:00Z</cp:lastPrinted>
  <dcterms:modified xsi:type="dcterms:W3CDTF">2009-06-25T13:03:00Z</dcterms:modified>
  <cp:revision>2</cp:revision>
  <dc:subject/>
  <dc:title/>
</cp:coreProperties>
</file>