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уясь заранее предложенным планом написания отзыва на творческую работу, мы сделали следующие вы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ект на тему «Биологические ритмы человека» выполнен ученицей 10 класса Целищевой Юлии с целью  выступления на уроке-конференц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ема проекта актуальна, т.к. отражает главные проблемы изученного раздела «Человек и природа» в школьном курсе «Экология человек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работе четко обозначена цель написания проекта, проблемы, гипоте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ржание раскрывают основные закономерности, причинно- следственные связи, об этом свидетельствуют структура работы, объект и предмет исследова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процессе работы над проектом Юля использовала такие информационные ресурсы, как научная и художественная литература, а также сайты Интерн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ровень обобщения высокий, т.к. используются точки зрения нескольких автор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ходу работы имеются ссылки на информационные ресурс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ект написан логично, Юля владеет терминологией, умеет делать выводы, высказывая свою точку зрения. Ученицей проведены исследования по представленным в работе методикам и тест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уктура проекта соответствует типовым требования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целом можно сделать вывод, что работа выполнена на  творческом уровне познавательной самостоятельности, раскрывает поставленные цели и задачи, заслуживает высокой оце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09:00Z</dcterms:created>
  <dc:creator>Учитель</dc:creator>
  <dc:description/>
  <cp:keywords/>
  <dc:language>en-US</dc:language>
  <cp:lastModifiedBy>Учитель</cp:lastModifiedBy>
  <dcterms:modified xsi:type="dcterms:W3CDTF">2008-10-13T11:13:00Z</dcterms:modified>
  <cp:revision>9</cp:revision>
  <dc:subject/>
  <dc:title/>
</cp:coreProperties>
</file>