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Экспер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ют деятельность учащихся в процессе урока и заполняют аналитические табл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76"/>
        <w:gridCol w:w="1258"/>
        <w:gridCol w:w="1062"/>
        <w:gridCol w:w="1157"/>
        <w:gridCol w:w="1094"/>
        <w:gridCol w:w="1356"/>
        <w:gridCol w:w="1030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учени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л вопрос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Целищева Юл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Ефремова Екатер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пащикова Юл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Микрюкова Анаста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ртынова Елизаве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Шалаева Татья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Урванцева Гали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8.Городилова Анаста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Долгих Александ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Чернядьева Дар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Ходырев Александ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Ложкина Анаста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мирнова Дарь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мирнов Леони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Глушкова Анаста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ывод: Наибольшее количество баллов набрали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53:00Z</dcterms:created>
  <dc:creator>Учитель</dc:creator>
  <dc:description/>
  <cp:keywords/>
  <dc:language>en-US</dc:language>
  <cp:lastModifiedBy>Учитель</cp:lastModifiedBy>
  <dcterms:modified xsi:type="dcterms:W3CDTF">2008-10-13T11:24:00Z</dcterms:modified>
  <cp:revision>12</cp:revision>
  <dc:subject/>
  <dc:title/>
</cp:coreProperties>
</file>