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Оричевская средняя общеобразовательная школа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ель урока эк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уворова Галина Леонидовна, Сергеева Ольга Николаев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0а общеобразователь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Биоритмы челове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бобщение изученного материала</w:t>
      </w:r>
    </w:p>
    <w:p>
      <w:pPr>
        <w:pStyle w:val="Normal"/>
        <w:rPr/>
      </w:pPr>
      <w:r>
        <w:rPr>
          <w:b/>
          <w:sz w:val="28"/>
          <w:szCs w:val="28"/>
        </w:rPr>
        <w:t>ОДЦ:</w:t>
      </w:r>
      <w:r>
        <w:rPr>
          <w:sz w:val="28"/>
          <w:szCs w:val="28"/>
        </w:rPr>
        <w:t xml:space="preserve"> систематизировать и обобщить знания, применить в знакомой и новой учебной ситуации, проверить уровень усво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единая дидактическая цель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й аспект:</w:t>
      </w:r>
      <w:r>
        <w:rPr>
          <w:sz w:val="28"/>
          <w:szCs w:val="28"/>
        </w:rPr>
        <w:t xml:space="preserve"> сформировать представление о значении биоритмов в жизни чело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Развивающий аспект:</w:t>
      </w:r>
      <w:r>
        <w:rPr>
          <w:sz w:val="28"/>
          <w:szCs w:val="28"/>
        </w:rPr>
        <w:t xml:space="preserve"> способствовать формированию умений работать с дополнительной литературой, оформлять ЛОС, конструировать разноуровневые вопросы, способствовать развитию проектной, информационной и коммуникативной компетентности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>Воспитательный аспект:</w:t>
      </w:r>
      <w:r>
        <w:rPr>
          <w:sz w:val="28"/>
          <w:szCs w:val="28"/>
        </w:rPr>
        <w:t xml:space="preserve"> продолжить экологическое воспитание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твор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конферен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познавательной деятельности:</w:t>
      </w:r>
      <w:r>
        <w:rPr>
          <w:sz w:val="28"/>
          <w:szCs w:val="28"/>
        </w:rPr>
        <w:t xml:space="preserve"> групповая, самостоятельная работа.</w:t>
      </w:r>
    </w:p>
    <w:p>
      <w:pPr>
        <w:pStyle w:val="Normal"/>
        <w:spacing w:lineRule="auto" w:line="360"/>
        <w:jc w:val="both"/>
        <w:rPr/>
      </w:pPr>
      <w:r>
        <w:rPr/>
        <w:t>Место уроков в системе уроков по т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Логика урока:</w:t>
      </w:r>
      <w:r>
        <w:rPr>
          <w:sz w:val="28"/>
          <w:szCs w:val="28"/>
        </w:rPr>
        <w:t xml:space="preserve"> актуализация, целеполагание - осознание и осмысление - систематизация и обобщение – применение – контроль -  коррекция  -  рефлекс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истеме лекционно- семинарского обучения урок – конференция проводится как урок обобщающего повто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дактическая цель – систематизировать и обобщить знания, применить в знакомой и новой учебной ситуации, проверить уровень усво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рок конференция проводится по уже изученному материалу, при подготовке может быть использована оригинальная необычная литература и другие информационные ресур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полагается, что учащиеся выполняют индивидуальную работу, и дифференциация их деятельности осуществляется по содержанию и по уровню познавательной самостоятель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Тема конференции определяется по интересной проблем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личество докладов должно быть не более 4-х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нференция длится 80 минут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ремя доклада 7 минут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бсуждение 7-8 минут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рок конференцию ведет учитель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 ходу урока учащиеся обязательно ведут записи по бло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 Актуализация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Сегодня мы проводим урок- конференцию, который обобщает ваши знания по разделу «Человек и природа». 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ткройте, пожалуйста, тетради, подпишите число и тему урока «Биоритмы человека». 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Эпиграф нашего урока: «Природа никогда не спешит, но везде успевает». Почему мы взяли именно эти слова, вы узнаете позднее.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 нас работают группы «Докладчики», «Рецензенты», «Оппоненты», «Информаторы», «Эксперты». </w:t>
      </w:r>
    </w:p>
    <w:p>
      <w:pPr>
        <w:pStyle w:val="Normal"/>
        <w:tabs>
          <w:tab w:val="clear" w:pos="708"/>
          <w:tab w:val="left" w:pos="93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Задачи каждой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Докладчики выступают с тезисами проекта и представляют презентацию. Время выступления не более 7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Рецензенты, предварительно познакомившись с содержанием проекта, дают оценку по предоставленному плану.(3 мину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Оппоненты, предварительно изучив работу и выслушав докладчика, задают уточняющие вопросы.(3 мину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Информаторы, поработав с дополнительными ресурсами, сообщают интересные сведения по теме.(4 минут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Эксперты во время урока анализируют и оценивают работу учащихся. Заполняя сводные таблицы. В конце урока выставляется итоговый балл каждому учен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о время выступления учащиеся ведут записи в тетрадях, составляя опорные сигналы. За работу в тетради ставится дополнительная оценка.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-  Каждой группе я выдам карточки с незаконченными предложениями, пожалуйста, придумайте их продолж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На уроке мне понравилось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Лучше всего у нас получилось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На этом уроке мы поняли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Мы предлагаем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Нам нужно больше обращать внимание…</w:t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</w:t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>-Давайте вернёмся к эпиграфу нашего урока «Природа никогда не спешит, но везде успевает». Оказывается, что биоритмы, созданные природой, позволяют человеку тоже везде успевать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56:00Z</dcterms:created>
  <dc:creator>Учитель</dc:creator>
  <dc:description/>
  <cp:keywords/>
  <dc:language>en-US</dc:language>
  <cp:lastModifiedBy>User</cp:lastModifiedBy>
  <dcterms:modified xsi:type="dcterms:W3CDTF">2008-10-14T13:36:00Z</dcterms:modified>
  <cp:revision>12</cp:revision>
  <dc:subject/>
  <dc:title/>
</cp:coreProperties>
</file>