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ина Г.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СОШ №2 пгт Орич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двигательной активности «Подвижные иг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Тема:</w:t>
      </w:r>
      <w:r>
        <w:rPr>
          <w:sz w:val="28"/>
          <w:szCs w:val="28"/>
        </w:rPr>
        <w:t xml:space="preserve"> Спортивная АБВГДей-ка</w:t>
      </w:r>
    </w:p>
    <w:p>
      <w:pPr>
        <w:pStyle w:val="Normal"/>
        <w:rPr/>
      </w:pPr>
      <w:r>
        <w:rPr>
          <w:sz w:val="28"/>
          <w:szCs w:val="28"/>
          <w:u w:val="single"/>
        </w:rPr>
        <w:t>2.Дидактическая цель урока:</w:t>
      </w:r>
      <w:r>
        <w:rPr>
          <w:sz w:val="28"/>
          <w:szCs w:val="28"/>
        </w:rPr>
        <w:t xml:space="preserve"> Создать условия для физического и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сихического  здоровья учащихс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3.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rPr/>
      </w:pPr>
      <w:r>
        <w:rPr>
          <w:sz w:val="28"/>
          <w:szCs w:val="28"/>
          <w:u w:val="single"/>
        </w:rPr>
        <w:t>4.Технология:</w:t>
      </w:r>
      <w:r>
        <w:rPr>
          <w:sz w:val="28"/>
          <w:szCs w:val="28"/>
        </w:rPr>
        <w:t xml:space="preserve"> игровая, здоровьесберегающая</w:t>
      </w:r>
    </w:p>
    <w:p>
      <w:pPr>
        <w:pStyle w:val="Normal"/>
        <w:rPr/>
      </w:pPr>
      <w:r>
        <w:rPr>
          <w:sz w:val="28"/>
          <w:szCs w:val="28"/>
          <w:u w:val="single"/>
        </w:rPr>
        <w:t>5.Класс:</w:t>
      </w:r>
      <w:r>
        <w:rPr>
          <w:sz w:val="28"/>
          <w:szCs w:val="28"/>
        </w:rPr>
        <w:t xml:space="preserve"> общеобразовательный</w:t>
      </w:r>
    </w:p>
    <w:p>
      <w:pPr>
        <w:pStyle w:val="Normal"/>
        <w:rPr/>
      </w:pPr>
      <w:r>
        <w:rPr>
          <w:sz w:val="28"/>
          <w:szCs w:val="28"/>
          <w:u w:val="single"/>
        </w:rPr>
        <w:t>6. Цели по содержанию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Способствовать обучению детей коллективной игре, умению видеть и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нимать  партнеров и сопер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оружить учащихся знаниями и навыками правильного дых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 </w:t>
      </w:r>
    </w:p>
    <w:p>
      <w:pPr>
        <w:pStyle w:val="Normal"/>
        <w:rPr/>
      </w:pPr>
      <w:r>
        <w:rPr>
          <w:sz w:val="28"/>
          <w:szCs w:val="28"/>
        </w:rPr>
        <w:t xml:space="preserve">- Способствовать </w:t>
      </w:r>
      <w:r>
        <w:rPr>
          <w:color w:val="000000"/>
          <w:sz w:val="28"/>
          <w:szCs w:val="28"/>
        </w:rPr>
        <w:t>формировать двигательных умений и навыков, обогащать двигательный опыт дет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оздать условия для формирования  навыков релак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Способствовать воспитанию</w:t>
      </w:r>
      <w:r>
        <w:rPr>
          <w:color w:val="000000"/>
          <w:sz w:val="28"/>
          <w:szCs w:val="28"/>
        </w:rPr>
        <w:t xml:space="preserve"> культуры эмоционального поведения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портивно-игровой деятельности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етоды обучени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стандартно- непрерывного упражн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- игров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ревнователь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опосредованной наглядности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Формы организ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ронтальн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пповая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спортивн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редства обучения:</w:t>
      </w:r>
      <w:r>
        <w:rPr>
          <w:sz w:val="28"/>
          <w:szCs w:val="28"/>
        </w:rPr>
        <w:t xml:space="preserve"> скакалки, кубики с буквами, шапочки с буквами, маты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Г.А.Воронина «Основы развития двигательной активности млад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иков», Киров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.П. Болонов «Физкультура в начальной школе», Москва,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004"/>
        <w:gridCol w:w="896"/>
        <w:gridCol w:w="249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компонент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88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, 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х приветствую в об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«Физкульт»   – прив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. Обращает  внимание на внешний вид и на готовность к у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ся,  приветствуют учителя.</w:t>
            </w:r>
          </w:p>
        </w:tc>
      </w:tr>
      <w:tr>
        <w:trPr>
          <w:trHeight w:val="88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ка домашнего зад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задано на 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 кого возникли трудности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ую букв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оставил слово на букву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то сло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>
          <w:trHeight w:val="88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дьба по з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*на носках, руки на поя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*на пятках, руки за го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*обычный ш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*приставными шаг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ым боком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и на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*приставными шагами лев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оком вперёд, рук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бег противохо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обычный б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одьба, восстановление дых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едить за осанкой и соблюдать дистанц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ерестроение в 3 колонны (Следить за равнени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азминка «Алфав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запись разминки, исправляет ошибк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сильным стать и лов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ступаем к тренир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Букву А узнать её лег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оги ставит шир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Буратино потя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 – нагнулся, два –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уки в стороны разв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дно ключик не на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ужно на носочки в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Ветер дует нам в лиц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качалось дерев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етер тише, тише, ти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ревце всё выше, выше,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Гриша шёл, шёл, шё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лый гриб на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грибок, два гр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ожил их в куз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Еле, Еле, Еле, Е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вертелись карус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потом кругом, круг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е бегом, бегом, бе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– Мы проверили осанку,</w:t>
              <w:br/>
              <w:t xml:space="preserve">       И свели лопа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ы походим на нос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 сейчас на пят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- Поднимаем плеч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ыгаем кузне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ыг – скок, прыг – ск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ли, травушку покуш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ишину послуш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ише, тише, выс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ыгай на носках лег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Я иду и ты идёш – 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Я пою и ты поёшь – раз, два,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ы идём и мы поём – раз, дв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ы идём и мы поём – раз, два, тр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чень дружно мы живём – раз, два, три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словесную информацию, воспроизводя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игательны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аиваются в 3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ринимают  информацию с магнитофона, воспроизводя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игательные действия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й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ой игрой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в одну колонну, шерен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ая игра «Быстрые словечки». (Напоминает правила игры, распределяет буквы  детям, следит за правилами игры. Проверяет правильность сло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ейчас все мы превратимся в буквы алфавита. Затем все буквы начнут передвигаться по залу. После моего сигнала свистка все буквы замирают, а я называю слово. Те буквы, которые находятся в этом слове бегут в центр зала и становятся в своё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для игры: мяч, бег, гол, аут, дарц, зенит, игра, корт, спорт, этап, весло, футбол, обруч, вода, сетка, юниор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Алфавит» (Объясняет правила игры,  обращает внимание на то, что ребятам было задано на дом поможет в игре, следит за правилами игр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е участники игры встают в большой круг и берут в руки скакалку, и по очереди начинают прыгать. При каждом прыжке называют букву алфавита. После прыжка мальчики выполняют упражнение: упор присев, упор лёжа, упор присев; девочки – наклон, упражнение на равновесие, наклон. Если участник игры ошибается при произнесении очередной буквы, он должен сразу назвать слово на эту букву, связанное со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му это удаётся, то он может продолжать игру, если нет – выходит из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роение в одну колон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ерестроение в 3 колонны из шерен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вижная игра «Волшебные бук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игре участвуют 3 команды. А чтобы команда победила, какой она должна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руж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ие пословицы о дружбе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вы дружны мы сейчас узнаем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ждый участник команды по очереди бежит до конца зала и берет один кубик с буквой. Из букв команда собирает сло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команда - быстр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команда - гибкост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команда - ловкос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ждает команда, которая первой соберет слово. Начинаем игру под музык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шапочку с буквой, вспоминают правила игры, играют в подвижную иг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новую информацию, усваивают правила игры, играют в подвижную иг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траиваются в одну колон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аиваются в 3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чителя, соревнуясь друг с другом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ыхатель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лакс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ыхательную гимнастику, проецирует буквы, используемые в упражнении на экр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Глубоко вдохнуть через но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охнуть 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лубоко вдохнуть и выдохнуть воздух  через 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е «Музыкальный алфав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Б,В,Г,Д,Е,Ё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З,И,Й,К,</w:t>
              <w:br/>
              <w:t>Л,М,Н,О,П,Р,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У,Ф,Х,Ц,Ш,Щ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и твёрдый знак, Э,Ю,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зусть весь алфавит знаю 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ыхание переводим после каждой стр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дыхание переводим после двух стр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произносим всё стихотворение на одном дых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с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детей лечь на маты, включает музыку, спокойно читает тек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нички опуск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зки закрыв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чки опуск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зки закрыв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окойно отдых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окойно отдых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м волшебным засып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м волшебным засып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не шум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вы не разбу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 ясное при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красное взой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т птички расп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т буковки вста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ыпайся, дет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 вам уже 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 детей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дарит детей за интересную игру, даёт словесную оценку их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мы занимали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новой игрой м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физические качества мы развивали?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словесную и наглядную информацию, воспроизводят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ожатся на маты, закрывают глаза, расслабля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ся в одну шеренгу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41:00Z</dcterms:created>
  <dc:creator>andrei</dc:creator>
  <dc:description/>
  <cp:keywords/>
  <dc:language>en-US</dc:language>
  <cp:lastModifiedBy>User</cp:lastModifiedBy>
  <dcterms:modified xsi:type="dcterms:W3CDTF">2009-04-23T07:37:00Z</dcterms:modified>
  <cp:revision>7</cp:revision>
  <dc:subject/>
  <dc:title>Конспект урока физкультуры в 3 классе</dc:title>
</cp:coreProperties>
</file>