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b/>
          <w:i/>
          <w:sz w:val="28"/>
          <w:szCs w:val="28"/>
        </w:rPr>
        <w:t xml:space="preserve">Н.Ю. Войтенко, </w:t>
      </w:r>
      <w:r>
        <w:rPr>
          <w:i/>
          <w:sz w:val="28"/>
          <w:szCs w:val="28"/>
        </w:rPr>
        <w:t>МОУ Оричевская</w:t>
      </w:r>
    </w:p>
    <w:p>
      <w:pPr>
        <w:pStyle w:val="Normal"/>
        <w:ind w:firstLine="43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общеобразовательная школа №2</w:t>
      </w:r>
    </w:p>
    <w:p>
      <w:pPr>
        <w:pStyle w:val="Normal"/>
        <w:ind w:firstLine="43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дель урока по риторике на тему «Такие разные обращ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класс (20 минут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дактическая цель:</w:t>
      </w:r>
      <w:r>
        <w:rPr>
          <w:sz w:val="28"/>
          <w:szCs w:val="28"/>
        </w:rPr>
        <w:t xml:space="preserve"> способствовать осознанию осмысления блока учебной информации о роли обращения в речи человек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и урока по содержан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способствовать формированию понятия «обращение»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пособствовать обучению школьников умению характеризовать явления по тексту, схеме, рисункам учебник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а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развитию умений эффектив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а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спитывать уважительное отношение учащихся друг к другу при работе в групп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ониманию ценности культуры речи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</w:t>
      </w:r>
      <w:r>
        <w:rPr>
          <w:sz w:val="28"/>
          <w:szCs w:val="28"/>
        </w:rPr>
        <w:t>проблемного обучения и ГСО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оды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ый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организации учебной деятель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а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а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учебник «Школьная риторика» под редакцией   Т.А. Ладыженской в 2-х частях; презентация к у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34"/>
        <w:gridCol w:w="32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ащихся, представляет гостей. Настраивает на работу детей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, гостей, проверяют готовность к урок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и мотивац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ходе урока озвучивает цели:</w:t>
            </w:r>
          </w:p>
          <w:p>
            <w:pPr>
              <w:pStyle w:val="Normal"/>
              <w:rPr/>
            </w:pPr>
            <w:r>
              <w:rPr/>
              <w:t>- знать способы выражения обращения;</w:t>
            </w:r>
          </w:p>
          <w:p>
            <w:pPr>
              <w:pStyle w:val="Normal"/>
              <w:rPr/>
            </w:pPr>
            <w:r>
              <w:rPr/>
              <w:t>- научиться  употреблять уместные обращения в речи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вают цели уро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ует повторение по теме «Обращение», изученной в 5 классе на уроках русского языка.</w:t>
            </w:r>
          </w:p>
          <w:p>
            <w:pPr>
              <w:pStyle w:val="Normal"/>
              <w:rPr/>
            </w:pPr>
            <w:r>
              <w:rPr/>
              <w:t>2. Помогает систематизировать знания   учащихся по теме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усвоение, осознание нового материал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ует работу учащихся в группе, консультирует.</w:t>
            </w:r>
          </w:p>
          <w:p>
            <w:pPr>
              <w:pStyle w:val="Normal"/>
              <w:rPr/>
            </w:pPr>
            <w:r>
              <w:rPr/>
              <w:t>2. Предлагает ответить на вопросы (опора на схему, стр. 52; упр. 8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упповая самостоятельная работа.</w:t>
            </w:r>
          </w:p>
          <w:p>
            <w:pPr>
              <w:pStyle w:val="Normal"/>
              <w:rPr/>
            </w:pPr>
            <w:r>
              <w:rPr/>
              <w:t>2. Выступления представителей групп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, умений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ует обсуждение информации, полученной учащимися при работе в группе.</w:t>
            </w:r>
          </w:p>
          <w:p>
            <w:pPr>
              <w:pStyle w:val="Normal"/>
              <w:rPr/>
            </w:pPr>
            <w:r>
              <w:rPr/>
              <w:t>2. Обращает внимание на содержание материала учебника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суждают информацию, делают выводы.</w:t>
            </w:r>
          </w:p>
          <w:p>
            <w:pPr>
              <w:pStyle w:val="Normal"/>
              <w:rPr/>
            </w:pPr>
            <w:r>
              <w:rPr/>
              <w:t xml:space="preserve">2. Знакомятся с содержанием материала учебника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домашнем задании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ет домашнее задание. Обращение – характерный признак письма. Напишите письмо своему однокласснику (однокласснице), используя обра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, задают вопросы по выполнению домашнего зад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ет внимание учащихся на цели урока и предлагает оценить уровень своих достижени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свою работу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Задания группам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а №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стной или письменной речи чаще всего применяются обращения? Докажите свою точку зр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ют обращения в общении?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а №2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может быть выражено обращение? (См. схему стр. 52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обращений, указывающих на возраст, степень родства, профессию.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а №3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прозвища находятся в схеме обособленно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выбор конкретного обращения? Приведите примеры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 xml:space="preserve">II </w:t>
      </w:r>
      <w:r>
        <w:rPr>
          <w:sz w:val="28"/>
          <w:szCs w:val="28"/>
          <w:u w:val="single"/>
        </w:rPr>
        <w:t>часть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обращения приняты в других странах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обратиться к незнакомому человеку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.81. Выберите наиболее правильные и уместные реплики (см. картинки)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урока (для учителя).</w:t>
      </w:r>
    </w:p>
    <w:p>
      <w:pPr>
        <w:pStyle w:val="Normal"/>
        <w:ind w:firstLine="540"/>
        <w:jc w:val="right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>Урок сопровождается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резентацией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учител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егодня у нас необычный урок. К нам пришли гости. Разрешите вам их представить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а нашего урока – </w:t>
      </w:r>
      <w:r>
        <w:rPr>
          <w:b/>
          <w:sz w:val="28"/>
          <w:szCs w:val="28"/>
        </w:rPr>
        <w:t>«Такие разные обращения».</w:t>
      </w:r>
      <w:r>
        <w:rPr>
          <w:sz w:val="28"/>
          <w:szCs w:val="28"/>
        </w:rPr>
        <w:t xml:space="preserve"> Знакома ли вам эта тема? </w:t>
      </w:r>
      <w:r>
        <w:rPr>
          <w:i/>
          <w:sz w:val="28"/>
          <w:szCs w:val="28"/>
        </w:rPr>
        <w:t>(С понятием  «обращение»  знакомились на уроках русского языка в 5 класс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авайте вспомним всё, что вы знаете по этой важной теме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ращение – слово или сочетание слов, называющее того, к кому обращаются с речью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- Обращение не является членом предложени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ращение имеет форму именительного падеж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ращения используются чаще в устной реч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дложения с обращениями имеют звательную интонацию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ращение может стоять в начале, в середине и в конце предложени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ращения в предложении выделяются запятым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Если обращение произносится с особым чувством, то после него ставится восклицательный знак, а следующее предложение пишется с прописной буквы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поэтической речи обращениями могут быть неодушевлённые существительные – это один из приёмов олицетвор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ма нашего урока «</w:t>
      </w:r>
      <w:r>
        <w:rPr>
          <w:sz w:val="28"/>
          <w:szCs w:val="28"/>
          <w:u w:val="single"/>
        </w:rPr>
        <w:t>Такие разные</w:t>
      </w:r>
      <w:r>
        <w:rPr>
          <w:sz w:val="28"/>
          <w:szCs w:val="28"/>
        </w:rPr>
        <w:t xml:space="preserve"> обращения». Чему мы должны научиться на уроке риторики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нать способы выражения обращения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- Научиться употреблять уместные  обращения в реч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аботаем в группах. У нас 3 группы. Для каждой группы подготовлены вопросы. На обсуждение 1 минута. Готовность группы – взяться за руки и поднять руки ввер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Задания группам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 (вопросы читает ответственный в группе)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а №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стной или письменной речи чаще всего применяются обращения? Докажите свою точку зр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ют обращения в общ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а №2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может быть выражено обращение? (См. схему стр. 52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ведите примеры обращений, указывающих на возраст, степень родства, профессию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милия – наследственное наименование.</w:t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я каждому из нас подбирают родители.</w:t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чество образовано от имени отца.</w:t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а №3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прозвища находятся в схеме обособленно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выбор конкретного обращения? Приведите примеры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звище – название, даваемое человеку по какой-нибудь характерной ему черте, свойству.</w:t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вучат ответы представителей каждой групп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ча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обращения приняты в других странах?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исс, миссис, мистер, сэр, леди и джентльмены, мадам, месье, мадемуазель, пан, пани…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щения, принятые в других странах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глоязычные страны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аудитории: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леди и джентльмены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знакомым людям: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истер + фамилия;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иссис + фамилия (к замужней женщине);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исс + фамилия (к незамужней женщине).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незнакомым людям, к старшим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- сэр, мадам, мисс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А в нашей стране какое обращение принято? Как мы обратимся к незнакомому человеку?... К сожалению, в связи с отмиранием обращения «товарищ», ему пока так и не нашлось замены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аем работать в группах. Упр.81. Выберите наиболее правильные и уместные реплики (см. картинки). На обсуждение 1 минута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вучат ответы представителей каждой группы: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картинк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всякой незнакомой старой женщине можно сказать: «Бабушка!»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вая вопрос, можно обойтись только местоимением «вы» в сочетании со словами «извините» и «пожалуйста».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любым незнакомым человеком мы должны быть на «вы».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картинк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следует употреблять обращение «девушка» по отношению к женщине зрелого возраста – это звучит невежлив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>3 картинк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уместное употребление в речи просторечных обращений: тётенька,  дяденька, женщина, мужчина, бабка, дорогуша.</w:t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флексия  (см. цели уро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машнее задани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Выяснить, как обращаются к незнакомому человеку в вашей семье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Обращение – характерный признак письма. Напишите письмо своему однокласснику (однокласснице), используя обращения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9:10:00Z</dcterms:created>
  <dc:creator>ученик</dc:creator>
  <dc:description/>
  <cp:keywords/>
  <dc:language>en-US</dc:language>
  <cp:lastModifiedBy>zZz</cp:lastModifiedBy>
  <cp:lastPrinted>2008-10-07T10:43:00Z</cp:lastPrinted>
  <dcterms:modified xsi:type="dcterms:W3CDTF">2008-10-09T19:12:00Z</dcterms:modified>
  <cp:revision>4</cp:revision>
  <dc:subject/>
  <dc:title>ХАРАКТЕРИСТИКА</dc:title>
</cp:coreProperties>
</file>