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Оричевская средняя общеобразовательная  школа №2</w:t>
      </w:r>
    </w:p>
    <w:p>
      <w:pPr>
        <w:pStyle w:val="Normal"/>
        <w:jc w:val="center"/>
        <w:rPr/>
      </w:pPr>
      <w:r>
        <w:rPr/>
        <w:t>посёлка городского типа Оричи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 занятия  клуба старшеклассников по тем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мперамент и выбор профе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Володина Татьяна Валер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дактическая цель занятия</w:t>
      </w:r>
      <w:r>
        <w:rPr>
          <w:sz w:val="28"/>
          <w:szCs w:val="28"/>
        </w:rPr>
        <w:t>:  создать условия для осознания и осмысления блока новой учебной информации  средствами  технологии проблем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>: осознание и осмысление  блока новой учеб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по содержанию занятия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бразовательная</w:t>
      </w:r>
      <w:r>
        <w:rPr>
          <w:sz w:val="28"/>
          <w:szCs w:val="28"/>
        </w:rPr>
        <w:t>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способствовать формированию понятия «темперамент», «типы темперамента»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выявить зависимость между типом темперамента и выбором профессии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Развивающая</w:t>
      </w:r>
      <w:r>
        <w:rPr>
          <w:sz w:val="28"/>
          <w:szCs w:val="28"/>
        </w:rPr>
        <w:t>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способствовать развитию умения устанавливать причинно-следственные связи в процессе выполнения задания для самостоятельной работы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способствовать развитию коммуникативных навыков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пособствовать развитию рефлекс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Воспитательная</w:t>
      </w:r>
      <w:r>
        <w:rPr>
          <w:sz w:val="28"/>
          <w:szCs w:val="28"/>
        </w:rPr>
        <w:t>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ть условия для воспитания навыков сотрудничества, умения слушать и работать в группе;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ть условия для воспитания уважительного отношения к деятельности учащихся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методы обуч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ично- поисковы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блемное изложение учебн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организации познавательн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ронтальна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ов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редства обуч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пользование компьютер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аточный матери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мперамент и професс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85"/>
        <w:gridCol w:w="33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заняти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ет учащихся, определяет их готовность   к работе, сосредотачивает внимание учащихся.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ют место для работ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Целеполагание и мотивация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ет условия для формулировки темы, цели урока и её осознания учащимися (зачитывает эпиграф к уроку, предлагает ответить на вопросы о  темпераменте, типах темперамент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фронтально отвечают на вопросы, формулируют тему, цели урока. Записывают тему в тетрад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нового материала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ует понятие «темперамент», знакомит с типами темперамент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агает определить свой тип темпера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задание: 1)провести «Тест отсчитывания минуты» (компьютерная обработка); 2) сделать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 проблемный вопро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ли учитывать темперамент при выборе професс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работу в группах. В каждой группе выбирается лидер, который контролирует работу всей групп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 задания для самостоятельной работы в каждой группе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выбранному типу   темперамента подобрать по 5 трудовых действий из предложенного перечня;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брать из списка профессий рекомендуемые  данному типу темпераме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ть вывод по поставленному на уроке проблемному вопрос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вопрос: « Является ли темперамент определяющим при выборе професси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т акцент на саморазвитие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т новую информацию, выполняют записи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мощью опросника определяют свой тип темперамента (фиксируют ответы в тетрад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ят «Тест отсчитывания минуты» на компьютере. Делают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ют в группах, выбирают лидер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аждой группе лидер выбирает учащегося, который сообщает результат работы группы. Остальные учащиеся записывают материал в   таблиц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мперамент и выбор профессии». Обсуждают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ют профессии, которые наиболее предпочтительны данному типу темперамента.  Обсуждают результаты работы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ют вывод о необходимости учитывать темперамент при выборе профе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 учител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ение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, как усвоили материал, дает  тестовую работу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ют тестовую работу с компьютерной обработко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менение знаний и умений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выполнить упражнение: из предложенного списка профессий   указать одну или две профессии, которые наиболее подходят каждому из учащихся.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арточке указывают номер профессии,      которая наиболее подходит каждому из учащихся. Раздают карточки по назначению. Заполняют таблицу в тетради (Приложение 2). Сравнивают свой выбор  профессии  с мнением однокласснико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едение итогов. Рефлексия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условия для проведения рефлек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Что нового ты сегодня узн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лучилось и что не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игла ли группа поставленной ц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увства испытывал, когда получал карт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ен ли ты с мнением   одноклассников?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делают вывод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записи в ученических тетрад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 Темперамент и выбор профе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Темперамент – </w:t>
      </w:r>
      <w:r>
        <w:rPr>
          <w:color w:val="000000"/>
          <w:sz w:val="28"/>
          <w:szCs w:val="28"/>
        </w:rPr>
        <w:t xml:space="preserve"> качество биологическое, врожденное, а не приобретенное. Темперамент определяет и обеспечивает скорость, силу и уравновешенность наших реакций. Он проявляется в мышлении, речи, манере общения. Но темперамент не влияет на интересы, успешность, интеллект, делов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Типы темперамент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лер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легмат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нгвин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ланхолик</w:t>
      </w:r>
    </w:p>
    <w:p>
      <w:pPr>
        <w:pStyle w:val="Normal"/>
        <w:rPr/>
      </w:pPr>
      <w:r>
        <w:rPr/>
        <w:t xml:space="preserve"> </w:t>
      </w:r>
      <w:r>
        <w:rPr/>
        <w:t>3. Диагностика. Определение темперамен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186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 «Тест отсчитывания мину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мперамент и выбор проф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мпер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е профе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ви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 запоминать по ход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ыстро реагировать на меняющуюся ситу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самостоятельно принимать важные ре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р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гмат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хол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професс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ыб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однокласс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ипов темперамента и рекомендации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 xml:space="preserve">« Ни минуты покоя» (холерик)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ю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ергичность, увлеченность, страстность, подвижность, целеустремленность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ну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пыльчивость, агрессивность, невыдержанность, нетерпеливость, конфликт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лерик все время должен быть занят делом, иначе он свою активность направит на коллектив и может разрушить его изнутри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веряй, но проверяй» (сангви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ю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знерадостность, увлеченность, отзывчивость, общитель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нус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клонность к зазнайству, разбросанность, легкомыслие, поверхностность, сверхобщительность, ненадеж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лый человек сангвиник всегда обещает, чтобы не обидеть человека. Но далеко не всегда исполняет обещанное, поэтому надо проконтролировать, выполнил ли он свое обещание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торопи» (флегмат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ю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тойчивость, постоянство, активность, терпеливость, самообладание, надеж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ну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лительность, безразличие, «толстокожесть», сух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легматик не может работать в дефиците времени, ему нужен индивидуальный темп, поэтому его не надо подгонять, он сам рассчитает свое время и сделает дел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Не навреди» ( меланхол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ю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окая чувствительность, мягкость, человечность, доброжелательность, способность к сочувств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ну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зкая работоспособность, мнительность, ранимость, замкнутость, застенчив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меланхолика нельзя кричать, слишком давить, давать резкие и жесткие указания, так как он очень чувствителен к словам, интонациям и очень ран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ПРОФЕСС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втослесарь                                                  41. Приемщица белья 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ачечной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гроном                                                        42. Программис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тист драматического театра                   43. Проводн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железнодорожных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рхеолог, этнограф                                            состав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иблиотекарь                                                44. Продавец                             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дитель городского автобуса                   45. Психолог, психотерапев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Водитель-дальнобойщик                             46. Редактор, корректо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тель в детском саду, яслях            47. Руководитель, менедже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ач-терапевт                                               48. Рэкети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ч-хирург                                                 49. Священнослужител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лог                                                           50. Секретарь- референ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зайнер (техническая эстетика)              51. Сельский механизатор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охозяйка                                                52. Слесарь-ремонтник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вотновод (зоотехник)                            53. Спортсмен-профессионал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 на промышл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изводстве                                                54. Станочник                                                   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 ГИБДД                                       55. Строитель-монтажник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ир-оператор                                           56. Стюардесс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57. Такс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рсант                                                   58. Телохранитель, охранник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тор (чертёжник-конструктор)      59. Участковый милиционе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вец в кооперативном ларьк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ик, инспектор рыбнадзор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ётчик (пилот гражданской авиаци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екенщица, фотомодел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 телеатель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рос, рыбак на сейнер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ист поез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ур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ах, человек-отшельник, послушни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ер армии (десантные войск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н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икмахе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дчик (текстовый перевод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атель, поэт, публицист, журналис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ар (в престижном ресторан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раничник (сухопутная границ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ик, спасател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ческий деятель, диплома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ик, спасател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ческий деятель, диплома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ной по пошиву верхней одеж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УДОВЫХ ДЕЙСТВ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едить за показаниями  приборов, за информацией на экране (диспле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кстами  (много читать, изучать что-либ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ы (на ЭВМ, микрокалькуляторе, в ум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 чертить, рисов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записи, печатать на машинке, на компьюте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 говорить, выступать перед аудиторией, беседовать с людь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услужливым, уметь нравиться и угождать клиент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дисциплину труда и субординацию (правила подчинен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ть техникой (машинами, станками, агрегатам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что-либо вручную или с помощью простых приспособ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 работать на открытом воздухе, на природе (в любую погод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 запоминать по ходу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 разъезжать (командировки, экспедици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 реагировать на меняющуюся ситуацию, уметь переключать вним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ять, контролировать, оценивать что-либо и  кого-либо, ставить диагно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осторожным и предусмотрительным, соблюдать правила безопасности (рисковать, но по-умном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Выполнять «грязную»  работу (которая может сопровождаться неприятным  запахом, пылью, сыростью, шум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Переносить однообразную, монотон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Терпеть насмешки, груб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Испытывать длительные физические нагрузки (много ходить, выполнять разнообразные движения, давление, переносить вибрацию, перепады  темпера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Уметь организовывать, руководить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Владеть иностранным язы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Уметь постоять за себя, с честью выходить из конфликт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Не обманывать других и самого себя (говорят, это не каждому дан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Уметь не принимать всё близко к сердцу (не волноваться, что от вашей работы  кому-то будет плох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Часто работать по вечерам и без выход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Уметь самостоятельно принимать важные решения (и отвечать за них тоже  самостоятельн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Уметь взаимодействовать с коллегами, работать в коллективе (без скандалов и скл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Уметь тихо и спокойно размышлять, мечтать  на работе (и так зарабатывать себе  на хлеб насущны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Постоянно следить за собой, тренироваться, репетировать, быть в хорошей 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 Свято верить во что-то (в великую идею, в Бога, в обожаемого человека, в начальн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 Постоянно придумывать на работе что-то новое и необы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Создавать красоту, уметь ценить прекра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4. Быть проворным, уметь работать быстро.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6:37:00Z</dcterms:created>
  <dc:creator>Молодец</dc:creator>
  <dc:description/>
  <cp:keywords/>
  <dc:language>en-US</dc:language>
  <cp:lastModifiedBy>завуч2</cp:lastModifiedBy>
  <dcterms:modified xsi:type="dcterms:W3CDTF">2008-10-14T08:52:00Z</dcterms:modified>
  <cp:revision>9</cp:revision>
  <dc:subject/>
  <dc:title>МОУ Оричевская средняя общеобразовательная  школа №2</dc:title>
</cp:coreProperties>
</file>