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тремизм в Интернете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емизм в Интернете – это в первую очередь пропаганда. Пропагандируется комплекс целей и ценностей, которые исповедуют экстремисты, доказывается их «прогрессивность» и «неизбежность», обличаются противники и несогласные. Если организация исповедует некую субкультуру – то там могут даваться советы по стилю поведения, одежды, внешнего вида и тому подобному. Даются «советы» и «консультации» и насчет повседневной жизни – что следует делать, а чего не следует, и как «правильное» делать правильно. Далее следует призыв «присоединяться» и участвовать в «борьбе» - в той или иной форме. В последнее время все чаще встречается «ликбез» по взаимоотношениям с правоохранительными органами, носящий характер «юридического просвещения». 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тся это, как правило, посредством Интернет-сайтов соответствующих движений и организаций, а также на общественных и политических форумах и в блогосфере. Причем эти сайты, хоть и на русском языке, могут хоститься в доменной зоне почти любой точки земного шара – скажем, в США, где их контент подпадает под защиту свободы слова. В Интернет-среде могут назначаться акции, посредством сетевых ресурсов происходит широкое оповещение как ее будущих участников, так и обычных граждан (в число которых входят и СМИ, любящие новостные поводы). «Опытные» организации и их члены дают в Интернете советы, как «грамотно» организовать акцию, что и как делать на каждой ее стадии и после нее. Бывает, что учат и тому, как организовывать провокации. 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опасность Интернет-пропаганды экстремистов? В первую очередь в романтизации того, что они считают «активным протестом» - такая «романтика» направляет энергию в деструктивное русло. Особенно это касается молодежи, которая зачастую полна внутреннего протеста.  Под влиянием такой пропаганды формирующиеся личности начинают отрицать общепринятые ценности, вести себя асоциально и вместо образования и профессионального совершенствования сбиваются на такое, что трудно отграничить от обычного хулиганства.  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ка экстремизма вполне неплохо прописана в российской Конституции. Это разжигание расовой, национальной или религиозной вражды, призывы к незаконным насильственным действиям в отношении инакомыслящих, а также к насильственному изменению конституционного строя. </w:t>
      </w:r>
    </w:p>
    <w:p>
      <w:pPr>
        <w:pStyle w:val="Style15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 «группе риска» для пропаганды экстремистов является молодежь как наиболее чуткая социальная прослойка. Причем молодежь подросткового возраста, начиная где-то с 13 лет – в эту пору идет окончательное становление человека как самостоятельной личности.  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знаки того, что молодой человек\девушка начинают подпадать под влияние экстремистской идеологии, можно свести к следующим: 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го\ее манера поведения становится значительно более резкой и грубой, прогрессирует ненормативная либо жаргонная лексика;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ко изменяется стиль одежды и внешнего вида, соответствуя правилам определенной субкультуры;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мпьютере оказывается много сохраненных ссылок или файлов с текстами, роликами или изображениями экстремистко-политического или социально-экстремального содержания;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ме появляется непонятная и нетипичная символика или атрибутика (как вариант – нацистская символика), предметы, могущие быть использованы как оружие;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\она проводит много времени за компьютером и\или самообразованием по вопросам, не относящимся к школьному\вузовскому обучению, художественной литературе\фильмам, компьютерным играм;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ое увлечение вредными привычками;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кое увеличение числа разговоров на политические и социальные темы, в ходе которых высказываются крайние суждения с признаками нетерпимости;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евдонимы в Интернете, пароли и т.п. носят экстремально-политический характер. 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ное дело, что функция воспитания ребенка и формирования личности должна лежать на школе и на родителях, однако в нынешние времена школа от воспитательной функции фактически устранилась. Поэтому основную «борьбу за души» надлежит вести все-таки семье. Обязательным условием этой «борьбы» должна быть мягкость и ненавязчивость. Не следует категорически осуждать увлечение молодого человека – такая манера точно натолкнется на протест.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6:40:00Z</dcterms:created>
  <dc:creator>Orichi_4</dc:creator>
  <dc:description/>
  <cp:keywords/>
  <dc:language>en-US</dc:language>
  <cp:lastModifiedBy>Orichi_4</cp:lastModifiedBy>
  <dcterms:modified xsi:type="dcterms:W3CDTF">2015-12-20T06:40:00Z</dcterms:modified>
  <cp:revision>1</cp:revision>
  <dc:subject/>
  <dc:title/>
</cp:coreProperties>
</file>